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bCs/>
          <w:sz w:val="28"/>
          <w:szCs w:val="28"/>
          <w:lang w:val="en-US"/>
        </w:rPr>
        <w:t>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bCs/>
          <w:sz w:val="28"/>
          <w:szCs w:val="28"/>
          <w:lang w:val="en-US"/>
        </w:rPr>
        <w:t xml:space="preserve">´áõÛë»ñÇ ÙÇç³½·³ÛÇÝ å³ßïå³ÝáõÃÛ³Ý Ù³ëÇÝ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bCs/>
          <w:sz w:val="28"/>
          <w:szCs w:val="28"/>
          <w:lang w:val="en-US"/>
        </w:rPr>
      </w:r>
    </w:p>
    <w:p>
      <w:pPr>
        <w:pStyle w:val="Heading9"/>
        <w:ind w:hanging="0"/>
        <w:rPr>
          <w:szCs w:val="24"/>
        </w:rPr>
      </w:pPr>
      <w:r>
        <w:rPr>
          <w:szCs w:val="24"/>
        </w:rPr>
        <w:t>Ü»ñ³ÍáõÃÛáõÝ</w:t>
      </w:r>
    </w:p>
    <w:p>
      <w:pPr>
        <w:pStyle w:val="Normal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ä³ÛÙ³Ý³íáñíáÕ ÏáÕÙ»ñÁ,</w:t>
      </w:r>
    </w:p>
    <w:p>
      <w:pPr>
        <w:pStyle w:val="TextBody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ÁÝ¹áõÝ»Éáí µáõÛë»ñÇ ¨ µáõë³Ï³Ý ³åñ³ÝùÝ»ñÇ íÝ³ë³ïáõÝ»ñÇÝ ÑëÏ»Éáõ, Ýñ³Ýó ÙÇç³½·³ÛÇÝ ï³ñ³ÍáõÙÁ ¨ Ñ³ïÏ³å»ë íï³Ý·íáÕ ï³ñ³ÍùÝ»ñ Ýñ³Ýó Ý»ñÃ³÷³ÝóáõÙÁ Ï³ÝË³ñ·»É»Éáõ áÉáñïáõÙ ÙÇç³½·³ÛÇÝ Ñ³Ù³·áñÍ³ÏóáõÃÛ³Ý ³ÝÑñ³Å»ßïáõÃÛáõÝ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 xml:space="preserve">ÁÝ¹áõÝ»Éáí, áñ ýÇïáë³ÝÇï³ñ³Ï³Ý ÙÇçáó³éáõÙÝ»ñÁ å»ïù ¿ ÉÇÝ»Ý ï»ËÝÇÏ³å»ë ÑÇÙÝ³íáñí³Í, Ã³÷³ÝóÇÏ, ¨ áñ ¹ñ³Ýù ãå»ïù ¿ ÏÇñ³éí»Ý Ï³Ù³Û³Ï³Ý Ï³Ù ã³ñ¹³ñ³óí³Í Ëïñ³Ï³ÝáõÃÛ³Ý Ï³Ù ùáÕ³ñÏí³Í ë³ÑÙ³Ý³÷³ÏáõÙÝ»ñÇ å³ÛÙ³ÝÝ»ñáõÙ, Ù³ëÝ³íáñ³å»ë` ÙÇç³½·³ÛÇÝ ³é¨ïñáõÙ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ó³ÝÏ³Ý³Éáí ³å³Ñáí»É ÙÇçáóÝ»ñÇ ë»ñï Ñ³Ù³Ï³ñ·áõÙÝ ³Ûë µÝ³·³í³é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 xml:space="preserve">ó³ÝÏ³Ý³Éáí ³å³Ñáí»É Ý»ñ¹³ßÝ³Ï ýÇïáë³ÝÇï³ñ³Ï³Ý ÙÇçáó³éáõÙÝ»ñÇ ½³ñ·³óÙ³Ý ¨ ÏÇñ³éÙ³Ý ßñç³Ý³Ï ¨ Ùß³Ï»É ÙÇç³½·³ÛÇÝ ã³÷³ÝÇßÝ»ñ ³Û¹ Ýå³ï³ÏÇ Ñ³Ù³ñ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Ñ³ßíÇ ³éÝ»Éáí µáõÛë»ñÇ, Ù³ñ¹Ï³Ýó ¨ Ï»Ý¹³ÝÇÝ»ñÇ ³éáÕçáõÃÛ³ÝÝ áõ ßñç³Ï³ ÙÇç³í³ÛñÇ å³ßïå³ÝáõÃÛ³ÝÝ áõÕÕí³Í` ÙÇç³½·³ÛÝáñ»Ý ×³Ý³ãí³Í ëÏ½µáõÝù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Ýß»Éáí àõñáõ·í³ÛáõÙ ³ÝóÏ³óí³Í µ³½Ù³ÏáÕÙ ³é¨ïñ³ÛÇÝ µ³Ý³ÏóáõÃÛáõÝÝ»ñÇ ³ñ¹ÛáõÝùÝ»ñÇó µËáÕ Ñ³Ù³Ó³ÛÝ³·ñ»ñÁ, Ý»ñ³éÛ³É ê³ÝÇï³ñ³Ï³Ý ¨ ýÇïáë³ÝÇï³ñ³Ï³Ý ÙÇçáóÝ»ñÇ ÏÇñ³éÙ³Ý Ù³ëÇÝ Ñ³Ù³Ó³ÛÝ³·Ç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Heading8"/>
        <w:rPr>
          <w:szCs w:val="24"/>
        </w:rPr>
      </w:pPr>
      <w:r>
        <w:rPr>
          <w:szCs w:val="24"/>
        </w:rPr>
        <w:t>Ðá¹í³Í 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  <w:t>Üå³ï³ÏÁ ¨ å³ï³ëË³Ý³ïí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1. ´áõÛë»ñÇ ¨ µáõë³Ï³Ý ³ñï³¹ñ³ÝùÇ íÝ³ë³ïáõÝ»ñÇ ï³ñ³ÍáõÙÁ ¨ Ý»ñÃ³÷³ÝóáõÙÁ Ï³ÝË³ñ·»ÉáÕ ÁÝ¹Ñ³Ýáõñ ¨ ³ñ¹ÛáõÝ³í»ï ÙÇçáó³éáõÙÝ»ñ ³å³Ñáí»Éáõ, Ýñ³Ýó ÑëÏáÕáõÃÛ³Ý Ñ³Ù³ñ Ñ³Ù³å³ï³ëË³Ý ÙÇçáó³éáõÙÝ»ñ Çñ³Ï³Ý³óÝ»Éáõ Ýå³ï³Ïáí ä³ÛÙ³Ý³íáñíáÕ ÏáÕÙ»ñÁ ÏÁÝ¹áõÝ»Ý ëáõÛÝ ÎáÝí»ÝóÇ³ÛáõÙ ¨ XVI Ñá¹í³ÍÇ Ñ³Ù³Ó³ÛÝ Éñ³óáõóÇã Ñ³Ù³Ó³ÛÝ³·ñ»ñáõÙ Ýßí³Í ûñ»Ýë¹ñ³Ï³Ý, ï»ËÝÇÏ³Ï³Ý ¨ í³ñã³Ï³Ý ÙÇçáó³éáõÙ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2. Úáõñ³ù³ÝãÛáõñ ä³ÛÙ³Ý³íáñíáÕ ÏáÕÙ, ³é³Ýó Ë³Ëï»Éáõ ³ÛÉ ÙÇç³½·³ÛÇÝ Ñ³Ù³Ó³ÛÝ³·ñ»ñáí ëï³ÝÓÝ³Í å³ñï³íáñáõÃÛáõÝÝ»ñÁ, å³ï³ëË³Ý³ïíáõÃÛáõÝ ¿ ëï³ÝÓÝáõÙ Çñ ï³ñ³ÍùáõÙ ëáõÛÝ ÎáÝí»ÝóÇ³Ûáí Ý³Ë³ï»ëí³Í å³Ñ³ÝçÝ»ñÁ Ï³ï³ñ»Éáõ Ñ³Ù³ñ: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3. êáõÛÝ ÎáÝí»ÝóÇ³ÛÇ å³Ñ³ÝçÝ»ñÇ Ï³ï³ñÙ³Ý Ñ³Ù³ñ å³ï³ëË³Ý³ïíáõÃÛ³Ý µ³ßËáõÙÁ ä¶Î ³Ý¹³Ù Ï³½Ù³Ï»ñåáõÃÛáõÝÝ»ñÇ ¨ ä³ÛÙ³Ý³íáñíáÕ ÏáÕÙ Ñ³Ý¹Çë³óáÕ Ýñ³Ýó ³Ý¹³Ù »ñÏñÝ»ñÇ ÙÇç¨ Ï³ï³ñíáõÙ ¿ Ýñ³Ýó Ñ³Ù³å³ï³ëË³Ý ÉÇ³½áñáõÃÛáõÝÝ»ñÇ Ñ³Ù³Ó³ÛÝ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 xml:space="preserve">4. Ð³Ù³å³ï³ëË³Ý ¹»åù»ñáõÙ ëáõÛÝ ÎáÝí»ÝóÇ³ÛÇ ¹ñáõÛÃÝ»ñÁ, Ç ÉñáõÙÝ µáõÛë»ñÇ ¨ µáõë³Ï³Ý ³åñ³ÝùÝ»ñÇ, Ï³ñáÕ »Ý ä³ÛÙ³Ý³íáñíáÕ ÏáÕÙ»ñÇ ÏáÕÙÇó ï³ñ³Íí»É Ý³¨ å³Ñ»ëï³ÛÇÝ ï³ñ³ÍùÝ»ñÇ, ÷³Ã»Ã³íáñÙ³Ý, ÷áË³¹ñ³ÙÇçáóÝ»ñÇ, µ»éÝ³ñÏÕ»ñÇ, ÑáÕÇ Ï³Ù ³ÛÉ ûñ·³ÝÇ½ÙÇ, ³é³ñÏ³ÛÇ ¨ ÝÛáõÃÇ ÝÏ³ïÙ³Ùµ, áñáÝù Ï³ñáÕ »Ý ³å³ëï³Ý Ñ³Ý¹Çë³Ý³É Ï³Ù Ýå³ëï»É µáõÛë»ñÇ íÝ³ë³ïáõÝ»ñÇ ï³ñ³ÍÙ³ÝÁ. Ñ³ïÏ³å»ë ÙÇç³½·³ÛÇÝ ïñ³ÝëåáñïÁ Ý»ñ·ñ³íí³Í ÉÇÝ»Éáõ ¹»åù»ñáõÙ: </w:t>
      </w:r>
    </w:p>
    <w:p>
      <w:pPr>
        <w:pStyle w:val="Normal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Heading8"/>
        <w:rPr>
          <w:szCs w:val="24"/>
        </w:rPr>
      </w:pPr>
      <w:r>
        <w:rPr>
          <w:szCs w:val="24"/>
        </w:rPr>
        <w:t>Ðá¹í³Í II</w:t>
      </w:r>
    </w:p>
    <w:p>
      <w:pPr>
        <w:pStyle w:val="TextBody"/>
        <w:ind w:left="180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î»ñÙÇÝÝ»ñÇ û·ï³·áñÍáõÙ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firstLine="180"/>
        <w:rPr/>
      </w:pPr>
      <w:r>
        <w:rPr>
          <w:rFonts w:eastAsia="Times Armenian" w:cs="Times Armenian" w:ascii="Times Armenian" w:hAnsi="Times Armenian"/>
          <w:szCs w:val="24"/>
        </w:rPr>
        <w:t xml:space="preserve">       </w:t>
      </w:r>
      <w:r>
        <w:rPr>
          <w:rFonts w:cs="Times Armenian" w:ascii="Times Armenian" w:hAnsi="Times Armenian"/>
          <w:szCs w:val="24"/>
        </w:rPr>
        <w:t xml:space="preserve">1. êáõÛÝ ÎáÝí»ÝóÇ³ÛÇ Ýå³ï³ÏÝ»ñÇ Ñ³Ù³ñ Ñ»ï¨Û³É ï»ñÙÇÝÝ»ñÝ ³ÛëáõÑ»ï ÏáõÝ»Ý³Ý Çñ»Ýó í»ñ³·ñí³Í Ñ»ï¨Û³É Ýß³Ý³ÏáõÃÛáõÝÝ»ñÁ. </w:t>
      </w:r>
    </w:p>
    <w:p>
      <w:pPr>
        <w:pStyle w:val="TextBody"/>
        <w:ind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§íÝ³ë³ïáõÝ»ñÇó ùÇã íÝ³ëí³Í ï³ñ³Íù¦ – ï³ñ³Íù` ÉÇÝÇ ¹³ ³ÙµáÕç »ñÏÇñÁ Ï³Ù »ñÏñÇ ÙÇ Ù³ëÁ Ï³Ù ÙÇ ù³ÝÇ »ñÏñÝ»ñÇ ³ÙµáÕç ï³ñ³ÍùÝ»ñÁ Ï³Ù ¹ñ³Ýó Ù³ë»ñÁ, ÇÝãå»ë Ñ³ëï³ïí³Í ¿ Çñ³í³ëáõ Ù³ñÙÇÝÝ»ñÇ ÏáÕÙÇó, áñï»Õ áñáß³ÏÇ ïÇåÇ íÝ³ë³ïáõÝ»ñÁ Ñ³ÛïÝíáõÙ »Ý ùÇã ù³Ý³ÏáõÃÛ³Ùµ, ¨ áñÁ »ÝÃ³Ï³ ¿ ³ñ¹ÛáõÝ³í»ï ¹Çï³ñÏÙ³Ý, í»ñ³ÑëÏáÕáõÃÛ³Ý ¨ áãÝã³óÙ³Ý ÙÇçáóÝ»ñÇ. </w:t>
      </w:r>
    </w:p>
    <w:p>
      <w:pPr>
        <w:pStyle w:val="TextBody"/>
        <w:ind w:firstLine="567"/>
        <w:rPr/>
      </w:pPr>
      <w:r>
        <w:rPr>
          <w:rFonts w:cs="Times Armenian" w:ascii="Times Armenian" w:hAnsi="Times Armenian"/>
          <w:szCs w:val="24"/>
        </w:rPr>
        <w:t>§Ð³ÝÓÝ³ÅáÕáí¦ – XI Ñá¹í³ÍÇ</w:t>
      </w:r>
      <w:r>
        <w:rPr>
          <w:rFonts w:cs="Times Armenian" w:ascii="Times Armenian" w:hAnsi="Times Armenian"/>
          <w:bCs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 xml:space="preserve">Ñ³Ù³Ó³ÛÝ ëï»ÕÍí³Í </w:t>
      </w:r>
      <w:r>
        <w:rPr>
          <w:rFonts w:cs="Times Armenian" w:ascii="Times Armenian" w:hAnsi="Times Armenian"/>
          <w:bCs/>
          <w:szCs w:val="24"/>
        </w:rPr>
        <w:t>ý</w:t>
      </w:r>
      <w:r>
        <w:rPr>
          <w:rFonts w:cs="Times Armenian" w:ascii="Times Armenian" w:hAnsi="Times Armenian"/>
          <w:szCs w:val="24"/>
        </w:rPr>
        <w:t xml:space="preserve">Çïáë³ÝÇï³ñ³Ï³Ý ÙÇçáó³éáõÙÝ»ñÇ Ð³ÝÓÝ³ÅáÕáí. </w:t>
      </w:r>
    </w:p>
    <w:p>
      <w:pPr>
        <w:pStyle w:val="TextBody"/>
        <w:ind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§íï³Ý·íáÕ ï³ñ³Íù¦ – ï³ñ³Íù, áñï»Õ ëï»ÕÍí³Í »Ý ¿ÏáÉá·Ç³å»ë Ýå³ëï³íáñ å³ÛÙ³ÝÝ»ñ íÝ³ë³ïáõÝ»ñÇ ï³ñ³ÍÙ³Ý Ñ³Ù³ñ, áñáÝó Ý»ñÏ³ÛáõÃÛáõÝÁ ï³ñ³ÍùáõÙ ÏÑ³Ý·»óÝÇ Ýß³Ý³Ï³ÉÇ ïÝï»ë³Ï³Ý ÏáñáõëïÝ»ñÇ.</w:t>
      </w:r>
    </w:p>
    <w:p>
      <w:pPr>
        <w:pStyle w:val="TextBody"/>
        <w:ind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§Ñ³ëï³ïáõÙ¦ – íÝ³ë³ïáõÇ Ñ³ëï³ïáõÙÁ </w:t>
      </w:r>
      <w:r>
        <w:rPr>
          <w:rFonts w:cs="Times Armenian" w:ascii="Times Armenian" w:hAnsi="Times Armenian"/>
          <w:szCs w:val="24"/>
          <w:lang w:val="en-US"/>
        </w:rPr>
        <w:t>Ï³ÝË³ï»ëíáÕ Å³Ù³Ý³Ï³Ñ³ïí³ÍáõÙ</w:t>
      </w:r>
      <w:r>
        <w:rPr>
          <w:rFonts w:cs="Times Armenian" w:ascii="Times Armenian" w:hAnsi="Times Armenian"/>
          <w:szCs w:val="24"/>
        </w:rPr>
        <w:t>` ï³ñ³Íù Ùáõïù ·áñÍ»Éáõó Ñ»ïá.</w:t>
      </w:r>
      <w:r>
        <w:rPr>
          <w:rFonts w:cs="Times Armenian" w:ascii="Times Armenian" w:hAnsi="Times Armenian"/>
          <w:szCs w:val="24"/>
          <w:lang w:val="en-US"/>
        </w:rPr>
        <w:t xml:space="preserve"> </w:t>
      </w:r>
    </w:p>
    <w:p>
      <w:pPr>
        <w:pStyle w:val="TextBody"/>
        <w:ind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§Ý»ñ¹³ßÝ³Ï ýÇïáë³ÝÇï³ñ³Ï³Ý ÙÇçáó³éáõÙÝ»ñ¦ – ä³ÛÙ³Ý³íáñíáÕ ÏáÕÙ»ñÇ ÏáÕÙÇó Ñ³ëï³ïí³Í, ÙÇç³½·³ÛÇÝ ã³÷³ÝÇßÝ»ñÇ íñ³ ÑÇÙÝí³Í ýÇïáë³ÝÇï³ñ³Ï³Ý ÙÇçáó³éáõÙÝ»ñ. </w:t>
      </w:r>
    </w:p>
    <w:p>
      <w:pPr>
        <w:pStyle w:val="TextBody"/>
        <w:ind w:firstLine="567"/>
        <w:rPr/>
      </w:pPr>
      <w:r>
        <w:rPr>
          <w:rFonts w:cs="Times Armenian" w:ascii="Times Armenian" w:hAnsi="Times Armenian"/>
          <w:szCs w:val="24"/>
        </w:rPr>
        <w:t xml:space="preserve">§ÙÇç³½·³ÛÇÝ ã³÷³ÝÇßÝ»ñ¦ – X Ñá¹í³ÍÇ 1-ÇÝ ¨ 2-ñ¹ Ï»ï»ñÇ Ñ³Ù³Ó³ÛÝ Ñ³ëï³ïí³Í ÙÇç³½·³ÛÇÝ ã³÷³ÝÇßÝ»ñ. </w:t>
      </w:r>
      <w:r>
        <w:rPr>
          <w:rFonts w:cs="Times Armenian" w:ascii="Times Armenian" w:hAnsi="Times Armenian"/>
          <w:szCs w:val="24"/>
          <w:lang w:val="en-US"/>
        </w:rPr>
        <w:t xml:space="preserve"> </w:t>
      </w:r>
    </w:p>
    <w:p>
      <w:pPr>
        <w:pStyle w:val="TextBody"/>
        <w:ind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§Ý»ñÃ³÷³ÝóáõÙ¦ – íÝ³ë³ïáõÇ ÙáõïùÁ, áñÇó µËáõÙ ¿ ¹ñ³ Ñ³ëï³ïáõÙÁ. </w:t>
      </w:r>
    </w:p>
    <w:p>
      <w:pPr>
        <w:pStyle w:val="TextBody"/>
        <w:tabs>
          <w:tab w:val="clear" w:pos="708"/>
          <w:tab w:val="left" w:pos="5920" w:leader="none"/>
          <w:tab w:val="left" w:pos="6000" w:leader="none"/>
          <w:tab w:val="right" w:pos="10224" w:leader="none"/>
        </w:tabs>
        <w:rPr/>
      </w:pPr>
      <w:r>
        <w:rPr>
          <w:rFonts w:eastAsia="Times Armenian" w:cs="Times Armenian" w:ascii="Times Armenian" w:hAnsi="Times Armenian"/>
          <w:szCs w:val="24"/>
        </w:rPr>
        <w:t xml:space="preserve">          </w:t>
      </w:r>
      <w:r>
        <w:rPr>
          <w:rFonts w:cs="Times Armenian" w:ascii="Times Armenian" w:hAnsi="Times Armenian"/>
          <w:szCs w:val="24"/>
          <w:lang w:val="en-US"/>
        </w:rPr>
        <w:t>§íÝ³ë³ïáõ¦</w:t>
      </w:r>
      <w:r>
        <w:rPr>
          <w:rFonts w:cs="Times Armenian" w:ascii="Times Armenian" w:hAnsi="Times Armenian"/>
          <w:szCs w:val="24"/>
        </w:rPr>
        <w:t xml:space="preserve"> – </w:t>
      </w:r>
      <w:r>
        <w:rPr>
          <w:rFonts w:cs="Times Armenian" w:ascii="Times Armenian" w:hAnsi="Times Armenian"/>
          <w:szCs w:val="24"/>
          <w:lang w:val="en-US"/>
        </w:rPr>
        <w:t>µáõÛë»ñÇÝ Ï³Ù µáõë³Ï³Ý ³ñï³¹ñ³ÝùÇÝ íÝ³ëáÕ` µáõÛëÇ, Ï»Ý¹³Ýáõ Ï³Ù ³Ëï³ÍÇÝ ·áñÍáÝÇ áñ¨¿ ï»ë³Ï, ßï³Ù Ï³Ù µÇáïÇå.</w:t>
      </w:r>
    </w:p>
    <w:p>
      <w:pPr>
        <w:pStyle w:val="TextBody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§íÝ³ë³ïáõÇ éÇëÏÇ í»ñÉáõÍáõÃÛáõÝ¦ – Ï»Ýë³µ³Ý³Ï³Ý Ï³Ù ³ÛÉ ·Çï³Ï³Ý Ï³Ù ïÝï»ë³Ï³Ý ÷³ëï»ñÁ ·Ý³Ñ³ï»Éáõ ·áñÍÁÝÃ³ó` áñáß»Éáõ Ñ³Ù³ñ, Ã» ³ñ¹Ûá±ù Ñ³ñÏ³íáñ ¿ ÑëÏ»É íÝ³ë³ïáõÇÝ ¨ ë³ÑÙ³Ý»É ¹ñ³ ¹»Ù ÏÇñ³éíáÕ áñ¨¿ ýÇïáë³ÝÇï³ñ³Ï³Ý ÙÇçáó³éÙ³Ý  Ñ½áñáõÃÛáõÝÁ.</w:t>
      </w:r>
    </w:p>
    <w:p>
      <w:pPr>
        <w:pStyle w:val="TextBody"/>
        <w:tabs>
          <w:tab w:val="clear" w:pos="708"/>
          <w:tab w:val="left" w:pos="5920" w:leader="none"/>
          <w:tab w:val="left" w:pos="6000" w:leader="none"/>
          <w:tab w:val="right" w:pos="10224" w:leader="none"/>
        </w:tabs>
        <w:rPr/>
      </w:pPr>
      <w:r>
        <w:rPr>
          <w:rFonts w:eastAsia="Times Armenian" w:cs="Times Armenian" w:ascii="Times Armenian" w:hAnsi="Times Armenian"/>
          <w:szCs w:val="24"/>
        </w:rPr>
        <w:t xml:space="preserve">           </w:t>
      </w:r>
      <w:r>
        <w:rPr>
          <w:rFonts w:cs="Times Armenian" w:ascii="Times Armenian" w:hAnsi="Times Armenian"/>
          <w:szCs w:val="24"/>
          <w:lang w:val="en-US"/>
        </w:rPr>
        <w:t>§ýÇïáë³ÝÇï³ñ³Ï³Ý ÙÇçáó³éáõÙÝ»ñ¦</w:t>
      </w:r>
      <w:r>
        <w:rPr>
          <w:rFonts w:cs="Times Armenian" w:ascii="Times Armenian" w:hAnsi="Times Armenian"/>
          <w:szCs w:val="24"/>
        </w:rPr>
        <w:t xml:space="preserve"> – </w:t>
      </w:r>
      <w:r>
        <w:rPr>
          <w:rFonts w:cs="Times Armenian" w:ascii="Times Armenian" w:hAnsi="Times Armenian"/>
          <w:szCs w:val="24"/>
          <w:lang w:val="en-US"/>
        </w:rPr>
        <w:t xml:space="preserve">ó³ÝÏ³ó³Í ûñ»Ýë¹ñáõÃÛáõÝ, Ï³ÝáÝ³Ï³ñ· Ï³Ù å³ßïáÝ³Ï³Ý ÁÝÃ³ó³Ï³ñ·, áñÁ Ýå³ï³Ï áõÝÇ Ï³ÝË»Éáõ íÝ³ë³ïáõÇ Ý»ñÃ³÷³ÝóáõÙÁ ¨/Ï³Ù ï³ñ³ÍáõÙÁ.  </w:t>
      </w:r>
    </w:p>
    <w:p>
      <w:pPr>
        <w:pStyle w:val="TextBody"/>
        <w:tabs>
          <w:tab w:val="clear" w:pos="708"/>
          <w:tab w:val="left" w:pos="5920" w:leader="none"/>
          <w:tab w:val="left" w:pos="6000" w:leader="none"/>
          <w:tab w:val="right" w:pos="10224" w:leader="none"/>
        </w:tabs>
        <w:rPr/>
      </w:pPr>
      <w:r>
        <w:rPr>
          <w:rFonts w:eastAsia="Times Armenian" w:cs="Times Armenian" w:ascii="Times Armenian" w:hAnsi="Times Armenian"/>
          <w:szCs w:val="24"/>
          <w:lang w:val="en-US"/>
        </w:rPr>
        <w:t xml:space="preserve">          </w:t>
      </w:r>
      <w:r>
        <w:rPr>
          <w:rFonts w:cs="Times Armenian" w:ascii="Times Armenian" w:hAnsi="Times Armenian"/>
          <w:szCs w:val="24"/>
          <w:lang w:val="en-US"/>
        </w:rPr>
        <w:t>§µáõë³Ï³Ý ³ñï³¹ñ³Ýù¦</w:t>
      </w:r>
      <w:r>
        <w:rPr>
          <w:rFonts w:cs="Times Armenian" w:ascii="Times Armenian" w:hAnsi="Times Armenian"/>
          <w:szCs w:val="24"/>
        </w:rPr>
        <w:t xml:space="preserve"> – </w:t>
      </w:r>
      <w:r>
        <w:rPr>
          <w:rFonts w:cs="Times Armenian" w:ascii="Times Armenian" w:hAnsi="Times Armenian"/>
          <w:szCs w:val="24"/>
          <w:lang w:val="en-US"/>
        </w:rPr>
        <w:t>ãÙß³Ïí³Í µÝ³Ï³Ý µáõë³Ï³Ý ÑáõÙù»ñ (Ý»ñ³éÛ³É Ñ³ó³Ñ³ïÇÏ³ÛÇÝ µáõÛë»ñÁ) ¨ Ýñ³Ýó Ùß³Ïí³Í ³ñï³¹ñ³Ýù,  áñáÝù Çñ»Ýó   µÝ³Ï³Ý Ï³Ù í»ñ³Ùß³Ïí³Í  íÇ×³Ïáí Ï³ñáÕ »Ý íï³Ý· ëï»ÕÍ»É íÝ³ë³ïáõÇ Ý»ñÃ³÷³ÝóÙ³Ý ¨/Ï³Ù ï³ñ³ÍÙ³Ý Ñ³Ù³ñ.</w:t>
      </w:r>
    </w:p>
    <w:p>
      <w:pPr>
        <w:pStyle w:val="TextBody"/>
        <w:tabs>
          <w:tab w:val="clear" w:pos="708"/>
          <w:tab w:val="left" w:pos="5920" w:leader="none"/>
          <w:tab w:val="left" w:pos="6000" w:leader="none"/>
          <w:tab w:val="right" w:pos="10224" w:leader="none"/>
        </w:tabs>
        <w:rPr/>
      </w:pPr>
      <w:r>
        <w:rPr>
          <w:rFonts w:eastAsia="Times Armenian" w:cs="Times Armenian" w:ascii="Times Armenian" w:hAnsi="Times Armenian"/>
          <w:szCs w:val="24"/>
          <w:lang w:val="en-US"/>
        </w:rPr>
        <w:t xml:space="preserve">         </w:t>
      </w:r>
      <w:r>
        <w:rPr>
          <w:rFonts w:cs="Times Armenian" w:ascii="Times Armenian" w:hAnsi="Times Armenian"/>
          <w:szCs w:val="24"/>
          <w:lang w:val="en-US"/>
        </w:rPr>
        <w:t>§µáõÛë»ñ¦</w:t>
      </w:r>
      <w:r>
        <w:rPr>
          <w:rFonts w:cs="Times Armenian" w:ascii="Times Armenian" w:hAnsi="Times Armenian"/>
          <w:szCs w:val="24"/>
        </w:rPr>
        <w:t xml:space="preserve"> – </w:t>
      </w:r>
      <w:r>
        <w:rPr>
          <w:rFonts w:cs="Times Armenian" w:ascii="Times Armenian" w:hAnsi="Times Armenian"/>
          <w:szCs w:val="24"/>
          <w:lang w:val="en-US"/>
        </w:rPr>
        <w:t>³åñáÕ µáõÛë»ñÁ ¨ Ýñ³Ýó Ù³ë»ñÁ` Ý»ñ³éÛ³É ë»ñÙ»ñÁ ¨ ë³ÕÙÁ.</w:t>
      </w:r>
    </w:p>
    <w:p>
      <w:pPr>
        <w:pStyle w:val="TextBody"/>
        <w:tabs>
          <w:tab w:val="clear" w:pos="708"/>
          <w:tab w:val="left" w:pos="5920" w:leader="none"/>
          <w:tab w:val="left" w:pos="6000" w:leader="none"/>
          <w:tab w:val="right" w:pos="10224" w:leader="none"/>
        </w:tabs>
        <w:rPr/>
      </w:pPr>
      <w:r>
        <w:rPr>
          <w:rFonts w:eastAsia="Times Armenian" w:cs="Times Armenian" w:ascii="Times Armenian" w:hAnsi="Times Armenian"/>
          <w:szCs w:val="24"/>
          <w:lang w:val="en-US"/>
        </w:rPr>
        <w:t xml:space="preserve">         </w:t>
      </w:r>
      <w:r>
        <w:rPr>
          <w:rFonts w:cs="Times Armenian" w:ascii="Times Armenian" w:hAnsi="Times Armenian"/>
          <w:szCs w:val="24"/>
          <w:lang w:val="en-US"/>
        </w:rPr>
        <w:t>§Ï³ñ³ÝïÇÝ³ÛÇÝ íÝ³ë³ïáõÝ»ñ¦</w:t>
      </w:r>
      <w:r>
        <w:rPr>
          <w:rFonts w:cs="Times Armenian" w:ascii="Times Armenian" w:hAnsi="Times Armenian"/>
          <w:szCs w:val="24"/>
        </w:rPr>
        <w:t xml:space="preserve"> – íï³Ý·íáÕ ï³ñ³ÍùÇ Ñ³Ù³ñ åáï»ÝóÇ³É ïÝï»ë³Ï³Ý Ï³ñ¨áñáõÃÛáõÝ Ý»ñÏ³Û³óÝáÕ íÝ³ë³ïáõ, áñÁ ¹»é¨ë Ý»ñÏ³ ã¿ ³Û¹ï»Õ Ï³Ù Ý»ñÏ³ ¿</w:t>
      </w:r>
      <w:r>
        <w:rPr>
          <w:rFonts w:cs="Times Armenian" w:ascii="Times Armenian" w:hAnsi="Times Armenian"/>
          <w:szCs w:val="24"/>
          <w:lang w:val="en-US"/>
        </w:rPr>
        <w:t>, µ³Ûó É³ÛÝáñ»Ý ï³ñ³Íí³Í ã¿ ¨ å³ßïáÝ³å»ë ÑëÏíáõÙ ¿.</w:t>
      </w:r>
    </w:p>
    <w:p>
      <w:pPr>
        <w:pStyle w:val="TextBody"/>
        <w:tabs>
          <w:tab w:val="clear" w:pos="708"/>
          <w:tab w:val="left" w:pos="5920" w:leader="none"/>
          <w:tab w:val="left" w:pos="6000" w:leader="none"/>
          <w:tab w:val="right" w:pos="10224" w:leader="none"/>
        </w:tabs>
        <w:rPr/>
      </w:pPr>
      <w:r>
        <w:rPr>
          <w:rFonts w:eastAsia="Times Armenian" w:cs="Times Armenian" w:ascii="Times Armenian" w:hAnsi="Times Armenian"/>
          <w:szCs w:val="24"/>
          <w:lang w:val="en-US"/>
        </w:rPr>
        <w:t xml:space="preserve">           </w:t>
      </w:r>
      <w:r>
        <w:rPr>
          <w:rFonts w:cs="Times Armenian" w:ascii="Times Armenian" w:hAnsi="Times Armenian"/>
          <w:szCs w:val="24"/>
          <w:lang w:val="en-US"/>
        </w:rPr>
        <w:t>§ï³ñ³Í³ßñç³Ý³ÛÇÝ ã³÷³ÝÇßÝ»ñ¦</w:t>
      </w:r>
      <w:r>
        <w:rPr>
          <w:rFonts w:cs="Times Armenian" w:ascii="Times Armenian" w:hAnsi="Times Armenian"/>
          <w:szCs w:val="24"/>
        </w:rPr>
        <w:t xml:space="preserve"> – </w:t>
      </w:r>
      <w:r>
        <w:rPr>
          <w:rFonts w:cs="Times Armenian" w:ascii="Times Armenian" w:hAnsi="Times Armenian"/>
          <w:szCs w:val="24"/>
          <w:lang w:val="en-US"/>
        </w:rPr>
        <w:t>µáõÛë»ñÇ å³ßïå³ÝáõÃÛ³Ý ï³ñ³Í³ßñç³Ý³ÛÇÝ Ï³½Ù³Ï»ñåáõÃÛ³Ý ÏáÕÙÇó Ñ³ëï³ïí³Í ã³÷³ÝÇßÝ»ñ, áñáÝù áõÕ»óáõÛó »Ý Ï³½Ù³Ï»ñåáõÃÛ³Ý ³Ý¹³ÙÝ»ñÇ Ñ³Ù³ñ.</w:t>
      </w:r>
    </w:p>
    <w:p>
      <w:pPr>
        <w:pStyle w:val="TextBody"/>
        <w:tabs>
          <w:tab w:val="clear" w:pos="708"/>
          <w:tab w:val="left" w:pos="5920" w:leader="none"/>
          <w:tab w:val="left" w:pos="6000" w:leader="none"/>
          <w:tab w:val="right" w:pos="10224" w:leader="none"/>
        </w:tabs>
        <w:rPr/>
      </w:pPr>
      <w:r>
        <w:rPr>
          <w:rFonts w:eastAsia="Times Armenian" w:cs="Times Armenian" w:ascii="Times Armenian" w:hAnsi="Times Armenian"/>
          <w:szCs w:val="24"/>
          <w:lang w:val="en-US"/>
        </w:rPr>
        <w:t xml:space="preserve">          </w:t>
      </w:r>
      <w:r>
        <w:rPr>
          <w:rFonts w:cs="Times Armenian" w:ascii="Times Armenian" w:hAnsi="Times Armenian"/>
          <w:szCs w:val="24"/>
          <w:lang w:val="en-US"/>
        </w:rPr>
        <w:t>§ÑëÏíáÕ ³é³ñÏ³¦</w:t>
      </w:r>
      <w:r>
        <w:rPr>
          <w:rFonts w:cs="Times Armenian" w:ascii="Times Armenian" w:hAnsi="Times Armenian"/>
          <w:szCs w:val="24"/>
        </w:rPr>
        <w:t xml:space="preserve"> – </w:t>
      </w:r>
      <w:r>
        <w:rPr>
          <w:rFonts w:cs="Times Armenian" w:ascii="Times Armenian" w:hAnsi="Times Armenian"/>
          <w:szCs w:val="24"/>
          <w:lang w:val="en-US"/>
        </w:rPr>
        <w:t>ó³ÝÏ³ó³Í µáõÛë, µáõë³Ï³Ý ³ñï³¹ñ³Ýù, å³Ñ»ëï³ÛÇÝ ï³ñ³Íù, ÷³Ã»Ã³íáñáõÙ, ÷áË³¹ñ³ÙÇçáó, µ»éÝ³ñÏÕ, ÑáÕ ¨ ó³ÝÏ³ó³Í ³ÛÉ ûñ·³ÝÇ½Ù, ³é³ñÏ³ Ï³Ù ÝÛáõÃ, áñáÝù Ï³ñáÕ »Ý ³å³ëï³Ý Ñ³Ý¹Çë³Ý³Ý Ï³Ù Ýå³ëï»É µáõÛë»ñÇ íÝ³ë³ïáõÝ»ñÇ ï³ñ³ÍÙ³ÝÁ, ¨ áñÇ ÝÏ³ïÙ³Ùµ ³ÝÑñ³Å»ßï ¿ ÏÇñ³é»É ýÇïáë³ÝÇï³ñ³Ï³Ý ÙÇçáó³éáõÙÝ»ñ. Ù³ëÝ³íáñ³å»ë ³ÛÝï»Õ, áñï»Õ Ý»ñ·ñ³íí³Í ¿ ÙÇç³½·³ÛÇÝ ïñ³ÝëåáñïÁ.</w:t>
      </w:r>
    </w:p>
    <w:p>
      <w:pPr>
        <w:pStyle w:val="TextBody"/>
        <w:tabs>
          <w:tab w:val="clear" w:pos="708"/>
          <w:tab w:val="left" w:pos="540" w:leader="none"/>
          <w:tab w:val="left" w:pos="5920" w:leader="none"/>
          <w:tab w:val="left" w:pos="6000" w:leader="none"/>
          <w:tab w:val="right" w:pos="10224" w:leader="none"/>
        </w:tabs>
        <w:rPr/>
      </w:pPr>
      <w:r>
        <w:rPr>
          <w:rFonts w:cs="Times Armenian" w:ascii="Times Armenian" w:hAnsi="Times Armenian"/>
          <w:szCs w:val="24"/>
          <w:lang w:val="en-US"/>
        </w:rPr>
        <w:tab/>
        <w:t>§ÑëÏíáÕ áã Ï³ñ³ÝïÇÝ³ÛÇÝ íÝ³ë³ïáõ¦</w:t>
      </w:r>
      <w:r>
        <w:rPr>
          <w:rFonts w:cs="Times Armenian" w:ascii="Times Armenian" w:hAnsi="Times Armenian"/>
          <w:szCs w:val="24"/>
        </w:rPr>
        <w:t xml:space="preserve"> – </w:t>
      </w:r>
      <w:r>
        <w:rPr>
          <w:rFonts w:cs="Times Armenian" w:ascii="Times Armenian" w:hAnsi="Times Armenian"/>
          <w:szCs w:val="24"/>
          <w:lang w:val="en-US"/>
        </w:rPr>
        <w:t>áã Ï³ñ³ÝïÇÝ³ÛÇÝ íÝ³ë³ïáõ, áñÇ Ý»ñÏ³ÛáõÃÛáõÝÁ  ïÝÏ»Éáõ »ÝÃ³Ï³ µáõÛë»ñáõÙ  ïÝï»ë³å»ë   ³ÝÃáõÛÉ³ïñ»ÉÇ   íÝ³ë ¿ Ñ³ëóÝáõÙ µáõÛë»ñÇ Ýå³ï³Ï³ÛÇÝ û·ï³·áñÍÙ³ÝÁ ¨ ³Û¹ å³ï×³éáí ÑëÏíáõÙ ¿ Ý»ñÙáõÍáÕ ä³ÛÙ³Ý³íáñíáÕ ÏáÕÙÇ ï³ñ³ÍùáõÙ.</w:t>
      </w:r>
    </w:p>
    <w:p>
      <w:pPr>
        <w:pStyle w:val="TextBody"/>
        <w:tabs>
          <w:tab w:val="clear" w:pos="708"/>
          <w:tab w:val="left" w:pos="5920" w:leader="none"/>
          <w:tab w:val="left" w:pos="6000" w:leader="none"/>
          <w:tab w:val="right" w:pos="10224" w:leader="none"/>
        </w:tabs>
        <w:rPr/>
      </w:pPr>
      <w:r>
        <w:rPr>
          <w:rFonts w:eastAsia="Times Armenian" w:cs="Times Armenian" w:ascii="Times Armenian" w:hAnsi="Times Armenian"/>
          <w:szCs w:val="24"/>
          <w:lang w:val="en-US"/>
        </w:rPr>
        <w:t xml:space="preserve">          </w:t>
      </w:r>
      <w:r>
        <w:rPr>
          <w:rFonts w:cs="Times Armenian" w:ascii="Times Armenian" w:hAnsi="Times Armenian"/>
          <w:szCs w:val="24"/>
          <w:lang w:val="en-US"/>
        </w:rPr>
        <w:t>§ÑëÏíáÕ íÝ³ë³ïáõ¦</w:t>
      </w:r>
      <w:r>
        <w:rPr>
          <w:rFonts w:cs="Times Armenian" w:ascii="Times Armenian" w:hAnsi="Times Armenian"/>
          <w:szCs w:val="24"/>
        </w:rPr>
        <w:t xml:space="preserve"> – </w:t>
      </w:r>
      <w:r>
        <w:rPr>
          <w:rFonts w:cs="Times Armenian" w:ascii="Times Armenian" w:hAnsi="Times Armenian"/>
          <w:szCs w:val="24"/>
          <w:lang w:val="en-US"/>
        </w:rPr>
        <w:t>Ï³ñ³ÝïÇÝ³ÛÇÝ íÝ³ë³ïáõ Ï³Ù ÑëÏíáÕ áã Ï³ñ³ÝïÇÝ³ÛÇÝ íÝ³ë³ïáõ.</w:t>
      </w:r>
    </w:p>
    <w:p>
      <w:pPr>
        <w:pStyle w:val="TextBody"/>
        <w:tabs>
          <w:tab w:val="clear" w:pos="708"/>
          <w:tab w:val="left" w:pos="5920" w:leader="none"/>
          <w:tab w:val="left" w:pos="6000" w:leader="none"/>
          <w:tab w:val="right" w:pos="10224" w:leader="none"/>
        </w:tabs>
        <w:rPr/>
      </w:pPr>
      <w:r>
        <w:rPr>
          <w:rFonts w:eastAsia="Times Armenian" w:cs="Times Armenian" w:ascii="Times Armenian" w:hAnsi="Times Armenian"/>
          <w:szCs w:val="24"/>
          <w:lang w:val="en-US"/>
        </w:rPr>
        <w:t xml:space="preserve">          </w:t>
      </w:r>
      <w:r>
        <w:rPr>
          <w:rFonts w:cs="Times Armenian" w:ascii="Times Armenian" w:hAnsi="Times Armenian"/>
          <w:szCs w:val="24"/>
          <w:lang w:val="en-US"/>
        </w:rPr>
        <w:t>§ø³ñïáõÕ³ñ¦</w:t>
      </w:r>
      <w:r>
        <w:rPr>
          <w:rFonts w:cs="Times Armenian" w:ascii="Times Armenian" w:hAnsi="Times Armenian"/>
          <w:szCs w:val="24"/>
        </w:rPr>
        <w:t xml:space="preserve"> – </w:t>
      </w:r>
      <w:r>
        <w:rPr>
          <w:rFonts w:cs="Times Armenian" w:ascii="Times Armenian" w:hAnsi="Times Armenian"/>
          <w:szCs w:val="24"/>
          <w:lang w:val="en-US"/>
        </w:rPr>
        <w:t xml:space="preserve">XII Ñá¹í³ÍÇ Ñ³Ù³Ó³ÛÝ Ýß³Ý³Ïí³Í Ñ³ÝÓÝ³ÅáÕáíÇ ø³ñïáõÕ³ñ. </w:t>
      </w:r>
    </w:p>
    <w:p>
      <w:pPr>
        <w:pStyle w:val="TextBody"/>
        <w:tabs>
          <w:tab w:val="clear" w:pos="708"/>
          <w:tab w:val="left" w:pos="5920" w:leader="none"/>
          <w:tab w:val="left" w:pos="6000" w:leader="none"/>
          <w:tab w:val="right" w:pos="10224" w:leader="none"/>
        </w:tabs>
        <w:rPr>
          <w:rFonts w:ascii="Times Armenian" w:hAnsi="Times Armenian" w:cs="Times Armenian"/>
          <w:szCs w:val="24"/>
          <w:lang w:val="en-US"/>
        </w:rPr>
      </w:pPr>
      <w:r>
        <w:rPr>
          <w:rFonts w:eastAsia="Times Armenian" w:cs="Times Armenian" w:ascii="Times Armenian" w:hAnsi="Times Armenian"/>
          <w:szCs w:val="24"/>
          <w:lang w:val="en-US"/>
        </w:rPr>
        <w:t xml:space="preserve">          </w:t>
      </w:r>
      <w:r>
        <w:rPr>
          <w:rFonts w:cs="Times Armenian" w:ascii="Times Armenian" w:hAnsi="Times Armenian"/>
          <w:szCs w:val="24"/>
          <w:lang w:val="en-US"/>
        </w:rPr>
        <w:t>§ï»ËÝÇÏ³å»ë ÑÇÙÝ³íáñí³Í¦</w:t>
      </w:r>
      <w:r>
        <w:rPr>
          <w:rFonts w:cs="Times Armenian" w:ascii="Times Armenian" w:hAnsi="Times Armenian"/>
          <w:szCs w:val="24"/>
        </w:rPr>
        <w:t xml:space="preserve"> – íÝ³ë³ïáõÇ éÇëÏÇ Ñ³Ù³å³ï³ëË³Ý í»ñÉáõÍáõÃÛ³Ý Ï³Ù ÏÇñ³é»ÉÇ ¹»åù»ñáõÙ ·Çï³Ï³Ý ï»Õ»Ï³ïíáõÃÛ³Ý ³ÛÉ Ñ³Ù³ñÅ»ù áõëáõÙÝ³ëÇñáõÃÛ³Ý Ï³Ù ·Ý³Ñ³ï³Ï³ÝÇ »½ñ³Ï³óáõÃÛáõÝÝ»ñÇ ÑÇÙ³Ý íñ³ ÑÇÙÝ³íáñí³Í:</w:t>
      </w:r>
    </w:p>
    <w:p>
      <w:pPr>
        <w:pStyle w:val="TextBodyIndent"/>
        <w:rPr/>
      </w:pPr>
      <w:r>
        <w:rPr>
          <w:szCs w:val="24"/>
          <w:lang w:val="en-US"/>
        </w:rPr>
        <w:t>2.</w:t>
        <w:tab/>
        <w:t>êáõÛÝ Ñá¹í³ÍáõÙ Ó¨³Ï»ñåí³Í ë³ÑÙ³ÝáõÙÝ»ñÁ, áñáÝù ë³ÑÙ³Ý³÷³ÏíáõÙ »Ý ëáõÛÝ ÎáÝí»ÝóÇ³ÛÇ ÏÇñ³éÙ³Ùµ, ãå»ïù ¿  ³½¹»Ý ä³ÛÙ³Ý³íáñíáÕ ÏáÕÙ»ñÇ Ý»ñå»ï³Ï³Ý ûñ»ÝùÝ»ñáí ¨ Ï³ÝáÝ³Ï³ñ·»ñáí Ñ³ëï³ïí³Í ë³ÑÙ³ÝáõÙÝ»ñÇ íñ³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ab/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III</w:t>
      </w:r>
    </w:p>
    <w:p>
      <w:pPr>
        <w:pStyle w:val="Heading8"/>
        <w:rPr>
          <w:szCs w:val="24"/>
        </w:rPr>
      </w:pPr>
      <w:r>
        <w:rPr>
          <w:szCs w:val="24"/>
        </w:rPr>
        <w:t>Ð³ñ³µ»ñáõÃÛáõÝÝ»ñÁ ³ÛÉ ÙÇç³½·³ÛÇÝ Ñ³Ù³Ó³ÛÝ³·ñ»ñÇ Ñ»ï</w:t>
      </w:r>
    </w:p>
    <w:p>
      <w:pPr>
        <w:pStyle w:val="Normal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àãÇÝã ëáõÛÝ ÎáÝí»ÝóÇ³ÛáõÙ ãÇ ³½¹áõÙ ä³ÛÙ³Ý³íáñíáÕ ÏáÕÙ»ñÇ`  Ñ³Ù³å³ï³ëË³Ý ÙÇç³½·³ÛÇÝ Ñ³Ù³Ó³ÛÝ³·ñ»ñáí Ý³Ë³ï»ëí³Í Çñ³íáõÝùÝ»ñÇ ¨ å³ñï³íáñáõÃÛáõÝÝ»ñÇ íñ³: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IV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´áõÛë»ñÇ ³½·³ÛÇÝ å³ßïå³ÝáõÃÛ³Ý Ï³½Ù³Ï»ñåã³Ï³Ý ÙÇçáó³éáõÙÝ»ñÇÝ í»ñ³µ»ñáÕ ÁÝ¹Ñ³Ýáõñ ¹ñáõÛÃÝ»ñ </w:t>
      </w:r>
    </w:p>
    <w:p>
      <w:pPr>
        <w:pStyle w:val="Normal"/>
        <w:jc w:val="both"/>
        <w:rPr>
          <w:rFonts w:ascii="Times Armenian" w:hAnsi="Times Armenian" w:cs="Times Armenian"/>
          <w:szCs w:val="24"/>
          <w:lang w:val="en-AU"/>
        </w:rPr>
      </w:pPr>
      <w:r>
        <w:rPr>
          <w:rFonts w:cs="Times Armenian" w:ascii="Times Armenian" w:hAnsi="Times Armenian"/>
          <w:szCs w:val="24"/>
          <w:lang w:val="en-AU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 xml:space="preserve">1. Úáõñ³ù³ÝãÛáõñ å³ÛÙ³Ý³íáñíáÕ ÏáÕÙ Çñ ÑÝ³ñ³íáñáõÃÛáõÝÝ»ñÇ ³é³í»É³·áõÛÝ ë³ÑÙ³ÝÝ»ñáõÙ Ó»éÝ³ñÏáõÙ ¿ ÙÇçáóÝ»ñ µáõÛë»ñÇ å³ßïå³ÝáõÃÛ³Ý ³½·³ÛÇÝ å³ßïáÝ³Ï³Ý Ï³½Ù³Ï»ñåáõÃÛáõÝ ÑÇÙÝ»Éáõ Ñ³Ù³ñ, áñÁ ëï³ÝÓÝáõÙ ¿ ëáõÛÝ Ñá¹í³ÍáõÙ Ýßí³Í ·ÉË³íáñ å³ñï³íáñáõÃÛáõÝÝ»ñ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 xml:space="preserve">2. ´áõÛë»ñÇ å³ßïå³ÝáõÃÛ³Ý å³ßïáÝ³Ï³Ý ³½·³ÛÇÝ Ï³½Ù³Ï»ñåáõÃÛ³Ý å³ñï³íáñáõÃÛáõÝÝ»ñÇ Ý»ñ³éáõÙ »Ý. 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 xml:space="preserve">³) Ý»ñÏñáÕ ä³ÛÙ³Ý³íáñíáÕ ÏáÕÙÇÝ ³é³ùíáÕ µáõÛë»ñÇ, µáõë³Ï³Ý ³åñ³ÝùÝ»ñÇ ¨ ³ÛÉ ÑëÏíáÕ ³åñ³ÝùÝ»ñÇ ýÇïáë³ÝÇï³ñ³Ï³Ý Ï³ÝáÝ³Ï³ñ·»ñÇ í»ñ³µ»ñÛ³É Ñ³í³ëï³·ñ»ñÇ ïñ³Ù³¹ñáõÙÁ, 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µ) ³×áÕ µáõÛë»ñÇ ¹Çï³ñÏáõÙÁ, ÇÝãå»ë Ùß³ÏáõÃÛ³Ý ï³Ï ·ïÝíáÕ ï³ñ³ÍùÝ»ñÁ (</w:t>
      </w:r>
      <w:r>
        <w:rPr>
          <w:rFonts w:cs="Times Armenian" w:ascii="Times Armenian" w:hAnsi="Times Armenian"/>
          <w:i/>
          <w:lang w:val="en-AU"/>
        </w:rPr>
        <w:t>inter alia</w:t>
      </w:r>
      <w:r>
        <w:rPr>
          <w:rFonts w:cs="Times Armenian" w:ascii="Times Armenian" w:hAnsi="Times Armenian"/>
          <w:lang w:val="en-AU"/>
        </w:rPr>
        <w:t xml:space="preserve">  ÑáÕ»ñÁ, ¹³ßï»ñÁ,  ë³ÍÇÉ³ÝáóÝ»ñÁ, ³Û·ÇÝ»ñÁ ,ç»ñÙ³ïÝ»ñÁ,  É³µáñ³ïáñÇ³Ý»ñÁ), ³ÛÝå»ë ¿É í³ÛñÇ ýÉáñ³Ý, ÇÝãå»ë Ý³¨ µáõÛë»ñÇ ¨ å³Ñ»ëïÝ»ñáõÙ áõ ÷áË³¹ñÙ³Ý Ù»ç ·ïÝíáÕ µáõë³Ï³Ý ³åñ³ÝùÝ»ñÇ ¹Çï³ñÏáõÙÁ, Ù³ëÝ³íáñ³å»ë, áñå»ë ËÝ¹Çñ Ýß»Éáí íÝ³ë³ïáõÇ ï³ñ³ÍÙ³Ý ¨ ÑÇí³Ý¹áõÃÛ³Ý µéÝÏÙ³Ý Ï³ñ·³íáñÙ³Ý ³éÏ³ÛáõÃÛáõÝÁª  Ñ³ßíÇ ³éÝ»Éáí VIII  Ñá¹í³ÍÇ 1-ÇÝ  Ï»ïÇ §³¦ »ÝÃ³Ï»ïÁ,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·) íÝ³ë³ïáõÝ»ñÇ Ý»ñÃ³÷³ÝóáõÙÁ ¨/Ï³Ù Ñ»ï³·³ ï³ñ³ÍáõÙÁ Ï³ÝË³ñ·»É»Éáõ Ýå³ï³Ïáí ÙÇç³½·³ÛÇÝ »ñÃáõÕÇÝ»ñáí ³é³ùíáÕ µáõÛë»ñÇ, µáõë³Ï³Ý ³ñï³¹ñ³ÝùÝ»ñÇ ½ÝÝáõÙÁ, ÇëÏ ³ÝÑñ³Å»ßïáõÃÛ³Ý ¹»åùáõÙ` ³ÛÉ ÑëÏíáÕ Ù³ñÙÇÝÝ»ñÇ ½ÝÝáõÙ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¹) ÙÇç³½·³ÛÇÝ ÷áË³¹ñÙ³Ý Ù»ç ·ïÝíáÕ µáõÛë»ñÇ áõÕ»µ»éÝ»ñÇ, µáõë³Ï³Ý ³ñï³¹ñ³ÝùÇ ¨ ³ÛÉ ÑëÏíáÕ ³é³ñÏ³Ý»ñÇ í³ñ³Ï³½»ñÍáõÙÁ ¨ ¹»½ÇÝý»ÏóÇ³Ý` ýÇïáë³ÝÇï³ñ³Ï³Ý ÝáñÙ»ñÇÝ Ñ³Ù³å³ï³ëË³</w:t>
        <w:softHyphen/>
        <w:t>Ý»óÝ»Éáõ Ýå³ï³Ïáí,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») íï³Ý·íáÕ ï³ñ³ÍùÇ å³ßïå³ÝáõÃÛáõÝÁ, íÝ³ë³ïáõÝ»ñÇó ½»ñÍ ï³ñ³ÍùÝ»ñÇ, ÇÝãå»ë Ý³¨ íÝ³ë³ïáõÝ»ñáí ùÇã í³ñ³Ïí³Í ï³ñ³ÍùÝ»ñÇ áñáßáõÙÁ, Ñ³ëï³ïáõÙÁ ¨ ¹Çï³ñÏáõÙ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½) íÝ³ë³ïáõÝ»ñÇ éÇëÏÇ í»ñÉáõÍáõÃÛ³Ý Çñ³Ï³Ý³óáõÙÁ,</w:t>
      </w:r>
    </w:p>
    <w:p>
      <w:pPr>
        <w:pStyle w:val="BodyText2"/>
        <w:ind w:firstLine="708"/>
        <w:rPr/>
      </w:pPr>
      <w:r>
        <w:rPr>
          <w:color w:val="000000"/>
          <w:szCs w:val="24"/>
        </w:rPr>
        <w:t>¿) Ñ³Ù³å³ï³ëË³Ý ÁÝÃ³ó³Ï³ñ·»ñáí ³å³Ñáí³·ñáõÙÁ, áñ áõÕ»µ»éÝ»ñÇ ýÇïáë³ÝÇï³ñ³Ï³Ý ³Ýíï³Ý·áõÃÛáõÝÁ Ï³½ÙÇÝ, ÷áË³ñÇÝÙ³ÝÁ ¨ í³ñ³ÏÙ³ÝÁ í»ñ³µ»ñáÕ Ñ³í³ëï³·ñáõÙÇó Ñ»ïá Ï³ï³ñí»É ¿ ÙÇÝã¨ ³ñï³Ñ³Ý»ÉÁ, ¨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Á) ³ÝÓÝ³Ï³½ÙÇ áõëáõóáõÙÁ ¨ Ï³ï³ñ»É³·áñÍáõ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3.</w:t>
        <w:tab/>
        <w:t xml:space="preserve">Úáõñ³ù³ÝãÛáõñ ä³ÛÙ³Ý³íáñíáÕ ÏáÕÙ Çñ ÑÝ³ñ³íáñáõÃÛáõÝÝ»ñÇ ³é³í»É³·áõÛÝ ã³÷áí Ó»éÝ³ñÏáõÙ ¿ ÙÇçáóÝ»ñ Ñ»ï¨Û³ÉÇ Ñ³Ù³ñ.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³) ä³ÛÙ³Ý³íáñíáÕ ÏáÕÙÇ ï³ñ³ÍùáõÙ ÑëÏíáÕ íÝ³ë³ïáõÝ»ñÇ ¨ Ýñ³Ýó Ï³ÝË³ñ·»ÉÙ³Ý ¨ í»ñ³ÑëÏÙ³Ý í»ñ³µ»ñÛ³É ï»Õ»Ï³ïíáõÃÛ³Ý ï³ñ³ÍÙ³Ý Ñ³Ù³ñ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µ) µáõÛë»ñÇ å³ßï</w:t>
        <w:softHyphen/>
        <w:t>å³ÝáõÃÛ³Ý µÝ³·³í³éáõÙ Ñ»ï³½áïáõÃÛáõÝÝ»ñÇ ¨ áõëáõÙ</w:t>
        <w:softHyphen/>
        <w:t>Ý³ëÇñáõÃÛáõÝÝ»ñÇ Ñ³Ù³ñ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·) ýÇïáë³ÝÇï³ñ³Ï³Ý Ï³ÝáÝ³Ï³ñ·»ñÇ Ùß³ÏÙ³Ý Ñ³Ù³ñ, ¨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¹) ³ÛÉ ·áñÍ³éáõÛÃÝ»ñÇ Ï³ï³ñÙ³Ý Ñ³Ù³ñ, áñáÝù Ï³ñáÕ »Ý å³Ñ³Ýçí»É ëáõÛÝ ÎáÝí»ÝóÇ³Ý Çñ³Ï³Ý³óÝ»Éáõ Ñ³Ù³ñ: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4.</w:t>
        <w:tab/>
        <w:t>Úáõñ³ù³ÝãÛáõñ ä³ÛÙ³Ý³íáñíáÕ ÏáÕÙ µáõÛë»ñÇ å³ßïå³ÝáõÃÛ³Ý Çñ ³½·³ÛÇÝ å³ßïáÝ³Ï³Ý Ï³½Ù³Ï»ñåáõÃÛ³Ý ¨ ³Û¹åÇëÇ Ï³½Ù³Ï»ñåáõÃÛáõÝáõÙ Ï³ï³ñí³Í ÷á÷áËáõÃÛáõÝÝ»ñÇ Ù³ëÇÝ ÝÏ³ñ³·Çñ ¿ Ý»ñÏ³Û³óÝáõÙ ø³ñïáõÕ³ñÇÝ: ä³ÛÙ³Ý³íáñíáÕ ÏáÕÙÁ å³Ñ³ÝçÇ ¹»åùáõÙ ÙÛáõë ä³ÛÙ³Ý³íáñíáÕ ÏáÕÙÇÝ Ý»ñÏ³Û³óÝáõÙ ¿ µáõÛë»ñÇ å³ßïå³ÝáõÃÛ³Ý í»ñ³µ»ñÛ³É Çñ ·áñÍáõÝ»áõÃÛ³Ý Ù³ëÇÝ ÝÏ³ñ³·ÇñÁ: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en-AU"/>
        </w:rPr>
      </w:pPr>
      <w:r>
        <w:rPr>
          <w:rFonts w:eastAsia="Times Armenian" w:cs="Times Armenian" w:ascii="Times Armenian" w:hAnsi="Times Armenian"/>
          <w:lang w:val="en-AU"/>
        </w:rPr>
        <w:t xml:space="preserve"> 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Ðá¹í³Í V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  <w:t>üÇïáë³ÝÇï³ñ³Ï³Ý Ñ³í³ëï³·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1. Úáõñ³ù³ÝãÛáõñ ä³ÛÙ³Ý³íáñíáÕ ÏáÕÙ ÙÇçáóÝ»ñ ¿ Ó»éÝ³ñÏáõÙ ýÇïáë³ÝÇï³ñ³Ï³Ý Ñ³í³ëï³·ñÙ³Ý Ñ³Ù³ñ` Ýå³ï³Ï áõÝ»Ý³Éáí Ñ³Ùá½í»É, áñ ³ñï³Ñ³ÝíáÕ µáõÛë»ñÁ, µáõë³Ï³Ý ³åñ³ÝùÝ»ñÁ ¨ ³ÛÉ ÑëÏíáÕ ³é³ñÏ³Ý»ñÝ áõ áõÕ»µ»éÝ»ñÁ Ñ³Ù³å³ï³ëË³ÝáõÙ »Ý ëáõÛÝ Ñá¹í³ÍÇ 2-ñ¹ Ï»ïÇ §µ¦ »ÝÃ³Ï»ïÇ ¹ñáõÛÃÝ»ñÇ Ñ³Ù³Ó³ÛÝ ³ñíáÕ Ñ³í³ëï³·ñÙ³Ý Ñ³Ûï³ñ³ñáõÃÛ³Ý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2. Úáõñ³ù³ÝãÛáõñ ä³ÛÙ³Ý³íáñíáÕ ÏáÕÙ Ó»éÝ³ñÏáõÙ ¿ ÙÇçáóÝ»ñ ýÇïáë³ÝÇ</w:t>
        <w:softHyphen/>
        <w:t>ï³ñ³Ï³Ý Ñ³í³ëï³·ñ»ñÇ ïñ³Ù³¹ñÙ³Ý Ñ³Ù³ñ` Ñ³Ù³Ó³ÛÝ Ñ»ï¨Û³É ¹ñáõÛÃÝ»ñÇ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³) ýÇïáë³</w:t>
        <w:softHyphen/>
        <w:t>ÝÇï³ñ³Ï³Ý Ñ³í³ëï³·ñ»ñÇ ïñ³Ù³¹ñÙ³Ý Ýå³ï³Ïáí Çñ³Ï³Ý³óíáÕ ½ÝÝáõÙÁ ¨ ÝÙ³Ý ³ÛÉ ·áñÍáÕáõÃÛáõÝÝ»ñÁ Ï³ï³ñíáõÙ »Ý ÙÇ³ÛÝ µáõÛë»ñÇ å³ßïå³ÝáõÃÛ³Ý ³½·³ÛÇÝ å³ßïáÝ³Ï³Ý Ï³½Ù³Ï»ñåáõÃÛ³Ý ÏáÕÙÇó Ï³Ù Ýñ³ ÉÇ³½áñáõÃÛ³Ý Ý»ñùá: üÇïáë³ÝÇï³ñ³Ï³Ý Ñ³í³ëï³·ñ»ñÇ ïñ³Ù³¹ñáõÙÝ Çñ³Ï³Ý³óíáõÙ ¿ å»ï³Ï³Ý å³ßïáÝÛ³ÛÇ ÏáÕÙÇó, áñÁ ï»ËÝÇÏ³å»ë  í»ñ³å³ïñ³ëïí³Í ¿ ¨ å³ïß³× Ï»ñåáí ÉÇ³½áñí³Í ¿ µáõÛë»ñÇ å³ßïå³</w:t>
        <w:softHyphen/>
        <w:t>ÝáõÃÛ³Ý ³½·³ÛÇÝ å³ßïáÝ³Ï³Ý Ï³½Ù³Ï»ñåáõÃÛ³Ý ³ÝáõÝÇó Ï³Ù Ýñ³ ÑëÏáÕáõÃÛ³Ý Ý»ñùá ·áñÍ»Éáõ Ñ³Ù³ñ ¨ áõÝÇ ³ÛÝåÇëÇ ·Çï»ÉÇùÝ»ñ ¨ ï»Õ»Ï³ïíáõÃÛáõÝ, áñ Ý»ñÏñáÕ ä³ÛÙ³Ý³íáñíáÕ ÏáÕÙ»ñÇ ÇßË³ÝáõÃÛáõÝÝ»ñÁ ýÇïáë³ÝÇï³ñ³Ï³Ý Ñ³í³ëï³·ñ»ñÁ Ï³ñáÕ »Ý íëï³ÑáõÃÛ³Ùµ ÁÝ¹áõÝ»É áñå»ë Ñáõë³ÉÇ ÷³ëï³ÃÕÃ»ñ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µ) ýÇïáë³ÝÇï³ñ³Ï³Ý Ñ³í³ëï³·ÇñÁ Ï³Ù Ýñ³ ¿É»ÏïñáÝ³ÛÇÝ Ñ³Ù³ñÅ»ùÁ, áñÁ å»ïù ¿ ÁÝ¹áõÝíÇ ß³Ñ³·ñ·Çé »ñÏñÇ ÏáÕÙÇó, Ï³½ÙíáõÙ ¿ ëáõÛÝ ÎáÝí»ÝóÇ³ÛÇ Ð³í»Éí³ÍáõÙ Ý»ñÏ³Û³óí³Í ÝÙáõßÇ Ñ³Ù³Ó³ÛÝ: ²Ûë Ñ³í³ëï³·ñ»ñÁ Éñ³óíáõÙ ¨ ïñ³Ù³¹ñíáõÙ »Ý ÙÇç³½·³ÛÇÝ ã³÷³ÝÇßÝ»ñÇÝ Ñ³Ù³å³ï³ëË³Ý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·) ãí³í»ñ³óí³Í ÷á÷áËáõÃÛáõÝÝ»ñÁ ¨ áõÕÕáõÙÝ»ñÝ ³Ýí³í»ñ »Ý ¹³ñÓÝáõÙ Ñ³í³ëï³·ñ»ñ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3. Úáõñ³ù³ÝãÛáõñ ä³ÛÙ³Ý³íáñíáÕ ÏáÕÙ å³ñï³íáñíáõÙ ¿ Çñ »ñÏñÇ ï³ñ³Íù Ý»ñÙáõÍíáÕ µáõÛë»ñÇ, µáõë³Ï³Ý ³ñï³¹ñ³ÝùÇ ¨ ÑëÏíáÕ ³ÛÉ ³é³ñÏ³Ý»ñÇ Ñ³Ù³ñ ãå³Ñ³Ýç»É ýÇïáë³ÝÇï³ñ³Ï³Ý Ñ³í³ëï³·ñ»ñ, áñáÝù ã»Ý Ñ³Ù³å³ï³ëË³ÝáõÙ ëáõÛÝ ÎáÝí»ÝóÇ³ÛÇ Ð³í»Éí³ÍáõÙ Ý»ñÏ³Û³óí³Í ÝÙáõßÝ»ñÇÝ: Èñ³óáõóÇã Ñ³Ûï³ñ³ñ³·ñ»ñÇ ó³ÝÏ³ó³Í å³Ñ³Ýç ë³ÑÙ³Ý³÷³ÏíáõÙ ¿ ÙÇ³ÛÝ ³ÛÝåÇëÇÝ»ñáí, áñáÝù ï»ËÝÇÏ³å»ë ÑÇÙÝ³íáñí³Í »Ý:</w:t>
      </w:r>
    </w:p>
    <w:p>
      <w:pPr>
        <w:pStyle w:val="Normal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Ðá¹í³Í VI</w:t>
      </w:r>
    </w:p>
    <w:p>
      <w:pPr>
        <w:pStyle w:val="Heading5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ëÏíáÕ íÝ³ë³ïáõÝ»ñ</w:t>
      </w:r>
    </w:p>
    <w:p>
      <w:pPr>
        <w:pStyle w:val="Normal"/>
        <w:rPr>
          <w:rFonts w:ascii="Times Armenian" w:hAnsi="Times Armenian" w:cs="Times Armenian"/>
          <w:b/>
          <w:b/>
          <w:szCs w:val="24"/>
          <w:lang w:val="en-AU"/>
        </w:rPr>
      </w:pPr>
      <w:r>
        <w:rPr>
          <w:rFonts w:cs="Times Armenian" w:ascii="Times Armenian" w:hAnsi="Times Armenian"/>
          <w:b/>
          <w:szCs w:val="24"/>
          <w:lang w:val="en-A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ä³ÛÙ³Ý³íáñíáÕ ÏáÕÙ»ñÁ Ï³ñáÕ »Ý å³Ñ³Ýç»É ýÇïáë³ÝÇï³ñ³Ï³Ý ÙÇçáó³éáõÙÝ»ñ Ï³ñ³ÝïÇÝ³ÛÇÝ íÝ³ë³ïáõÝ»ñÇ ¨ ÑëÏíáÕ áã Ï³ñ³ÝïÇÝ³ÛÇÝ íÝ³ë³ïáõÝ»ñÇ Ñ³Ù³ñ` ³å³Ñáí»Éáí, áñ ³Û¹ ÙÇçáó³éáõÙÝ»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³) ÉÇÝ»Ý áã ³í»ÉÇ ËÇëï, ù³Ý ÝáõÛÝ íÝ³ë³ïáõÝ»ñÇ ÝÏ³ïÙ³Ùµ ÏÇñ³éíáÕÝ»ñÝ »Ý, »Ã» Ýñ³Ýù ³éÏ³ »Ý Ý»ñÏñáÕ ä³ÛÙ³Ý³íáñíáÕ ÏáÕÙÇ ï³ñ³ÍùáõÙ, ¨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µ) ë³ÑÙ³Ý³÷³Ïí»Ý µáõÛë»ñÁ ÑÇí³Ý¹áõÃÛáõÝÝ»ñÇó å³ßïå³Ý»Éáõ ³ÝÑñ³Å»ßï ÙÇçáó³éáõÙÝ»ñáí ¨/Ï³Ù ³å³Ñáí»Ý û·ï³·áñÍÙ³Ý ³Ýíï³Ý·áõÃÛáõÝÁ ¨ ï»ËÝÇÏ³å»ë ÑÇÙÝ³íáñí³Í ÉÇÝ»Ý ß³Ñ³·ñ·Çé ä³ÛÙ³Ý³íáñíáÕ ÏáÕÙÇ ÏáÕÙÇó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·) ä³ÛÙ³Ý³íáñíáÕ ÏáÕÙ»ñÁ ã»Ý Ï³ñáÕ ýÇïáë³ÝÇï³ñ³Ï³Ý ÙÇçáó³éáõÙÝ»ñ å³Ñ³Ýç»É ãÑëÏíáÕ íÝ³ë³ïáõÝ»ñÇ Ñ³Ù³ñ:</w:t>
      </w:r>
    </w:p>
    <w:p>
      <w:pPr>
        <w:pStyle w:val="Heading6"/>
        <w:rPr>
          <w:rFonts w:ascii="Times Armenian" w:hAnsi="Times Armenian" w:cs="Times Armenian"/>
          <w:b w:val="false"/>
          <w:b w:val="false"/>
          <w:sz w:val="24"/>
          <w:szCs w:val="24"/>
          <w:lang w:val="en-AU"/>
        </w:rPr>
      </w:pPr>
      <w:r>
        <w:rPr>
          <w:rFonts w:cs="Times Armenian"/>
          <w:b w:val="false"/>
          <w:sz w:val="24"/>
          <w:szCs w:val="24"/>
          <w:lang w:val="en-AU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Ðá¹í³Í V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  <w:t>ä³Ñ³ÝçÝ»ñª Ï³åí³Í Ý»ñÏñÙ³Ý Ñ»ï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 xml:space="preserve">1. Æñ»Ýó ï³ñ³Íù ÑëÏíáÕ íÝ³ë³ïáõÝ»ñÇ Ý»ñÃ³÷³ÝóáõÙÁ ¨/Ï³Ù ï³ñ³ÍáõÙÁ Ï³ÝË»Éáõ Ýå³ï³Ïáí ä³ÛÙ³Ý³íáñíáÕ ÏáÕÙ»ñÁ, Ñ³Ù³Ó³ÛÝ ÏÇñ³é»ÉÇ  ÙÇç³½·³ÛÇÝ Ñ³Ù³Ó³ÛÝ³·ñ»ñÇ, å»ïù ¿ áõÝ»Ý³Ý  ³ÝÏ³Ë  ÉÇ³½áñáõÃÛáõÝÝ»ñ` Ï³ñ·³íáñ»Éáõ Ñ³Ù³ñ µáõÛë»ñÇ, µáõë³Ï³Ý ³ñï³¹ñ³ÝùÇ ¨ ³ÛÉ ÑëÏíáÕ ³é³ñÏ³Ý»ñÇ  ÙáõïùÁ, ¨ ³Ûë ³éáõÙáí Ï³ñáÕ »Ý.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³) Ùß³Ï»É Ï³Ù ÁÝ¹áõÝ»É ýÇïáë³ÝÇï³ñ³Ï³Ý ÙÇçáó³éáõÙÝ»ñª Ï³åí³Í µáõÛë»ñÇ, µáõë³Ï³Ý ³ñï³¹ñ³ÝùÇ ¨ ³ÛÉ ÑëÏíáÕ ³é³ñÏ³Ý»ñÇ Ý»ñÏñÙ³Ý Ñ»ï, Ý»ñ³éÛ³É, ûñÇÝ³Ïª ½ÝÝáõÙÁ, Ý»ñÏñÙ³Ý ³ñ·»ÉáõÙÁ ¨ Ùß³ÏáõÙÁ,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µ) ³ñ·»É»É ÙáõïùÁ Ï³Ù ³é·ñ³í»É, Ï³Ù å³Ñ³Ýç»É ³ÛÝ µáõÛë»ñÇ, µáõë³Ï³Ý ³ñï³¹ñ³ÝùÇ ¨ ³ÛÉ ÑëÏíáÕ ³é³ñÏ³Ý»ñÇ Ï³Ù áõÕ»µ»éÝ»ñÇ Ùß³ÏáõÙÁ, áãÝã³óáõÙÁ Ï³Ù ï³ñ³ÍùÇó Ñ³ÝáõÙÁ, áñáÝù ã»Ý »ÝÃ³ñÏí»É §³¦ »ÝÃ³Ï»ïáõÙ ÝÏ³ñ³·ñí³Í Ùß³Ïí³Í Ï³Ù ÁÝ¹áõÝí³Í ýÇïáë³ÝÇï³ñ³Ï³Ý ÙÇçáó³éáõÙÝ»ñÇÝ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·) ³ñ·»É»É Ï³Ù ë³ÑÙ³Ý³÷³Ï»É ÑëÏíáÕ íÝ³ë³ïáõÝ»ñÇ ß³ñÅÝ Çñ»Ýó ï³ñ³ÍùÝ»ñáõÙ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¹) ³ñ·»É»É Ï³Ù ë³ÑÙ³Ý³÷³Ï»É ýÇïáë³ÝÇï³ñ³Ï³Ý Ùï³Ñá·áõÃÛáõÝ ³é³ç³óÝáÕ Ï»Ýë³µ³Ý³Ï³Ý ÑëÏíáÕ ·áñÍáÝÇ Ï³Ù ³ÛÉ ûñ·³ÝÇ½ÙÝ»ñÇ ß³ñÅÝ Çñ»Ýó ï³ñ³ÍùÝ»ñáõÙ: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2. ØÇç³½·³ÛÇÝ ³é¨ïñáõÙ ³ñ·»ÉùÝ»ñÁ Ýí³½³·áõÛÝÇ Ñ³ëóÝ»Éáõ Ýå³ï³Ïáí Ûáõñ³ù³ÝãÛáõñ ä³ÛÙ³Ý³íáñíáÕ ÏáÕÙ ëáõÛÝ Ñá¹í³ÍÇ 1-ÇÝ Ï»ïÇ ÙÇçáóÝ»ñÁ ÏÇñ³é»ÉÇë å³ñï³íáñíáõÙ ¿ ·áñÍ»É Ñ»ï¨Û³É Ï»ñå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³) ä³ÛÙ³Ý³íáñíáÕ ÏáÕÙ»ñÁ, Áëï Çñ»Ýó ýÇïáë³ÝÇï³ñ³Ï³Ý ûñ»Ýë¹ñáõÃÛ³Ý, ã»Ý Çñ³Ï³Ý³óÝáõÙ 1-ÇÝ Ï»ïáõÙ Ýßí³Í áñ¨¿ ÙÇçáó³éáõÙ, »Ã» ³Û¹åÇëÇ ÙÇçáó³éáõÙÝ»ñÝ ³ÝÑñ³Å»ßï ã»Ý ýÇïáë³ÝÇï³ñ³Ï³Ý ÝÏ³ï³éáõÙÝ»ñáí ¨ ï»ËÝÇÏ³å»ë ÑÇÙÝ³íáñí³Í ã»Ý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 xml:space="preserve">µ) ä³ÛÙ³Ý³íáñíáÕ ÏáÕÙ»ñÁ ÷³ëï³ÃáõÕÃÝ ÁÝ¹áõÝ»Éáõó ³ÝÙÇç³å»ë Ñ»ïá Ññ³ï³ñ³ÏáõÙ ¨ ÙÛáõë ä³ÛÙ³Ý³íáñíáÕ ÏáÕÙÇÝ Ï³Ù ÏáÕÙ»ñÇÝ »Ý ÷áË³ÝóáõÙ ýÇïáë³ÝÇï³ñ³Ï³Ý å³Ñ³ÝçÝ»ñÁ, ë³ÑÙ³Ý³÷³ÏáõÙÝ»ñÁ ¨ ³ñ·»ÉùÝ»ñÁ, áñáÝù, Çñ»Ýó Ï³ñÍÇùáí, áõÕÕ³ÏÇáñ»Ý ÁÝÏÝáõÙ »Ý ³Û¹åÇëÇ ÙÇçáó³éáõÙÝ»ñÇ ³½¹»óáõÃÛ³Ý ï³Ï,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·) å³Ñ³ÝçÇ ¹»åùáõÙ ä³ÛÙ³Ý³íáñíáÕ ÏáÕÙ»ñÁ ó³ÝÏ³ó³Í ä³ÛÙ³Ý³íáñíáÕ ÏáÕÙÇ Ý»ñÏ³Û³óÝáõÙ »Ý ýÇïáë³ÝÇï³ñ³Ï³Ý å³Ñ³ÝçÝ»ñÇ, ë³ÑÙ³Ý³÷³ÏáõÙÝ»ñÇ ¨ ³ñ·»ÉùÝ»ñÇ ÑÇÙÝ³íáñáõÙÝ»ñÁ,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 xml:space="preserve">¹) »Ã» ä³ÛÙ³Ý³íáñíáÕ ÏáÕÙÁ å³Ñ³ÝçáõÙ ¿, áñ µáõÛë»ñÇ Ï³Ù µáõë³Ï³Ý ³ñï³¹ñ³ÝùÇ áõÕ»µ»éÝ»ñÁ Ý»ñÏñí»Ý ÙÇ³ÛÝ ÙáõïùÇ áñáß³ÏÇ Ï»ï»ñáõÙ, ³å³ ÝÙ³Ý Ï»ï»ñÝ ÁÝïñíáõÙ »Ý ³ÛÝå»ë, áñ ³ÝÑ³ñÏÇ ãËáãÁÝ¹áï»Ý ÙÇç³½·³ÛÇÝ ³é¨ïñÇÝ: ä³ÛÙ³Ý³íáñíáÕ ÏáÕÙÁ Ññ³ï³ñ³ÏáõÙ ¿ ÝÙ³Ý ÙáõïùÇ Ï»ï»ñÇ ó³ÝÏÁ ¨ ³ÛÝ áõÕ³ñÏáõÙ ¿ ø³ñïáõÕ³ñÇÝ, µáõÛë»ñÇ å³ßïå³ÝáõÃÛ³Ý </w:t>
        <w:softHyphen/>
        <w:t>ï³ñ³Í³ßñç³Ý³ÛÇÝ Ï³½Ù³Ï»ñåáõÃÛ³ÝÁ, áñÇ ³Ý¹³Ù ¿ Ñ³Ý¹Çë³ÝáõÙ, µáÉáñ ß³Ñ³·ñ·Çé ä³ÛÙ³Ý³íáñíáÕ ÏáÕÙ»ñÇÝ ¨, ³ÝÑñ³Å»ßïáõÃÛ³Ý ¹»åùáõÙ, ³ÛÉ ä³ÛÙ³Ý³íáñíáÕ ÏáÕÙ»ñÇÝ: ØáõïùÇ Ï»ï»ñÇ ÝÙ³Ý ë³ÑÙ³Ý³÷³ÏáõÙÝ»ñÁ ã»Ý ÏÇñ³éíáõÙ ³ÛÝ µáõÛë»ñÇ, µáõë³Ï³Ý ³ñï³¹ñ³ÝùÇ ¨ ³ÛÉ ÑëÏíáÕ ³é³ñÏ³Ý»ñÇ ÝÏ³ïÙ³Ùµ, áñáÝù ëáíáñ³µ³ñ áõÕ»ÏóíáõÙ »Ý ýÇïáë³ÝÇï³ñ³Ï³Ý Ñ³í³ëï³·ñ»ñáí Ï³Ù »ÝÃ³Ï³ »Ý ½ÝÝÙ³Ý Ï³Ù Ùß³ÏÙ³Ý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 xml:space="preserve">») ³ñï³Ñ³ÝÙ³Ý Ý»ñÏ³Û³óí³Í µáõÛë»ñÇ, µáõë³Ï³Ý ³ñï³¹ñ³ÝùÇ ¨ ³ÛÉ ÑëÏíáÕ ³é³ñÏ³Ý»ñÇ áõÕ»µ»éÝ»ñÇ` µáõÛë»ñÇ å³ßïå³ÝáõÃÛ³Ý Ï³½Ù³Ï»ñåáõÃÛ³Ý ÏáÕÙÇó å³Ñ³Ýçí³Í ½ÝÝáõÙÁ Ï³Ù ³ÛÉ ýÇïáë³ÝÇï³ñ³Ï³Ý ÙÇçáó³éáõÙÝ»ñÝ Çñ³Ï³Ý³óíáõÙ »Ý ÑÝ³ñ³íáñÇÝë ³ñ³· ¨ Ñ³Ù³Ó³ÛÝ ³ñ³· ÷ã³óáÕ ³åñ³ÝùÝ»ñÇ ÝÏ³ïÙ³Ùµ ÏÇñ³éíáÕ å³Ñ³ÝçÝ»ñÇÝ,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 xml:space="preserve">½) Ý»ñÏñáÕ ä³ÛÙ³Ý³íáñíáÕ ÏáÕÙ»ñÁ ÑÝ³ñ³íáñÇÝë ßáõï ï»ÕÛ³Ï »Ý å³ÑáõÙ ³ñï³Ñ³ÝáÕ ß³Ñ³·ñ·Çé ä³ÛÙ³Ý³íáñíáÕ ÏáÕÙÇÝ Ï³Ù, ³ÝÑñ³Å»ßïáõÃÛ³Ý ¹»åùáõÙ, ß³Ñ³·ñ·Çé í»ñ³ñï³Ñ³ÝáÕ ä³ÛÙ³Ý³íáñíáÕ ÏáÕÙÇÝ ýÇïáë³ÝÇï³ñ³Ï³Ý Ñ³í³ëï³·ñÇ ¿³Ï³Ý áã Ñ³Ù³å³ï³ëË³ÝáõÃÛ³Ý Ù³ëÇÝ: ²ñï³Ñ³ÝáÕ ß³Ñ³·ñ·Çé ä³ÛÙ³Ý³íáñíáÕ ÏáÕÙÁ Ï³Ù, ³ÝÑñ³Å»ßïáõÃÛ³Ý ¹»åùáõÙ, í»ñ³ñï³Ñ³ÝáÕ ß³Ñ³·ñ·Çé ÏáÕÙÁ Ï³ï³ñáõÙ »Ý Ñ»ï³½áïáõÃÛáõÝ ¨ ³Û¹ Ñ»ï³½áïáõÃÛ³Ý ³ñ¹ÛáõÝùÝ»ñÇ Ù³ëÇÝ Ñ³ÛïÝáõÙ »Ý Ý»ñÏñáÕ ß³Ñ³·ñ·Çé å»ïáõÃÛ³ÝÁ,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¿) ä³ÛÙ³Ý³íáñíáÕ ÏáÕÙ»ñÝ Çñ³Ï³Ý³óÝáõÙ »Ý ÙÇ³ÛÝ ³ÛÝ ýÇïáë³ÝÇï³ñ³Ï³Ý ÙÇçáó³éáõÙÝ»ñÁ, áñáÝù ï»ËÝÇÏ³å»ë ÑÇÙÝ³íáñí³Í »Ý, Ñ³Ù³å³ï³ëË³ÝáõÙ »Ý íÝ³ë³ïáõÇ éÇëÏÇ ³Ý³ÉÇ½ÇÝ ¨ Ý»ñÏ³Û³óÝáõÙ »Ý Ýí³½³·áõÛÝ  ë³ÑÙ³Ý³÷³ÏáÕ ÙÇçáó³éáõÙÝ»ñ ¨ Ýí³½³·áõÛÝ ËáãÁÝ¹áïÝ»ñ »Ý ëï»ÕÍáõÙ Ù³ñ¹Ï³Ýó, ³åñ³ÝùÝ»ñÇ ¨ ïñ³Ýëåáñï³ÛÇÝ ÙÇçáóÝ»ñÇ ÙÇç³½·³ÛÇÝ ï»Õ³÷áËáõÃÛáõÝÝ»ñÇ Ñ³Ù³ñ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Á) å³ÛÙ³ÝÝ»ñÇ ÷á÷áËáõÃÛ³Ý ¨ Ýáñ ÷³ëï»ñ Ç Ñ³Ûï ·³Éáõ ¹»åùáõÙ ä³ÛÙ³Ý³íáñíáÕ ÏáÕÙ»ñÁ »ñ³ßË³íáñáõÙ »Ý, áñ ýÇïáë³ÝÇï³ñ³Ï³Ý ÙÇçáó³éáõÙÝ»ñÝ ³ñ³· Ï÷á÷áËí»Ý Ï³Ù Ïí»ñ³óí»Ý, »Ã» ³ÛÉ¨ë ³ÝÑñ³Å»ßï ã»Ý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Ã) ä³ÛÙ³Ý³íáñíáÕ ÏáÕÙ»ñÁ Çñ»Ýó ÑÝ³ñ³íáñáõÃÛ³Ý ³é³í»É³·áõÛÝ ã³÷áí ë³ÑÙ³ÝáõÙ ¨ Ýáñ³óÝáõÙ »Ý ÑëÏíáÕ íÝ³ë³ïáõÝ»ñÇ ó³ÝÏÁ` û·ï³·áñÍ»Éáí ·Çï³Ï³Ý ³Ýí³ÝáõÙÝ»ñ, ¨ ³Û¹ óáõó³ÏÝ»ñÁ ïñ³Ù³¹ñáõÙ »Ý ø³ñïáõÕ³ñÇÝ, ï³ñ³Í³ßñç³Ý³ÛÇÝ µáõÛë»ñÇ å³ßïå³ÝáõÃÛ³Ý Ï³½Ù³Ï»ñåáõÃÛ³ÝÁ, áñÇ ³Ý¹³Ù »Ý Ñ³Ý¹Çë³ÝáõÙ, ÇÝãå»ë Ý³¨, Áëï å³Ñ³ÝçÇ, ³ÛÉ ä³ÛÙ³Ý³íáñíáÕ ÏáÕÙ»ñÇÝ,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Å) ä³ÛÙ³Ý³íáñíáÕ ÏáÕÙ»ñÁ Ó»éÝ³ñÏáõÙ »Ý µáÉáñ ç³Ýù»ñÁ íÝ³ë³ïáõÝ»ñÇ ¹Çï³ñÏáõÙÝ Çñ³Ï³Ý³óÝ»Éáõ, íÝ³ë³ïáõÝ»ñÇ Ï³ñ·³íÇ×³ÏÇ Ù³ëÇÝ Ñëï³Ï ï»Õ»Ï³ïíáõÃÛáõÝ Ùß³Ï»Éáõ ¨ ë³ÑÙ³Ý»Éáõ áõÕÕáõÃÛ³Ùµ` íÝ³ë³ïáõÝ»ñÇ ¹³ë³Ï³ñ·Ù³ÝÝ ³ç³Ïó»Éáõ ¨ Ñ³Ù³å³ï³ëË³Ý ýÇïáë³ÝÇï³ñ³Ï³Ý ÙÇçáó³éáõÙÝ»ñ Ùß³Ï»Éáõ Ýå³ï³Ïáí: ²Ûë ï»Õ»Ï³ïíáõ</w:t>
        <w:softHyphen/>
        <w:t xml:space="preserve">ÃÛáõÝÁ å³Ñ³ÝçÇ ¹»åùáõÙ ïñ³Ù³¹ñíáõÙ ¿ ä³ÛÙ³Ý³íáñíáÕ ÏáÕÙ»ñÇ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3. ä³ÛÙ³Ý³íáñíáÕ ÏáÕÙ»ñÁ  Ï³ñáÕ »Ý Çñ³Ï³Ý³óÝ»É Ñ³ïáõÏ ÙÇçáó³éáõÙÝ»ñ ëáõÛÝ Ñá¹í³ÍáõÙ Ýßí³Í íÝ³ë³ïáõÝ»ñÇ ÝÏ³ïÙ³Ùµ, áñáÝù ÁÝ¹áõÝ³Ï ã»Ý ÑÇÙÝ³íáñí»Éáõ Çñ»Ýó ï³ñ³ÍùÝ»ñáõÙ, ë³Ï³ÛÝ Ý»ñËáõÅ»Éáõ ¹»åùáõÙ ïÝï»ë³Ï³Ý Ù»Í íÝ³ëÇ å³ï×³é ÏÑ³Ý¹Çë³Ý³Ý: ²Ûë áõÕÕáõÃÛ³Ùµ Çñ³Ï³Ý³óíáÕ ÙÇçáó³éáõÙÝ»ñÁ å»ïù ¿ ï»ËÝÇÏ³å»ë ÑÇÙÝ³íáñí³Í ÉÇÝ»Ý: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 xml:space="preserve">4. ä³ÛÙ³Ý³íáñíáÕ ÏáÕÙ»ñÁ ëáõÛÝ Ñá¹í³ÍáõÙ Ýßí³Í ÙÇçáó³éáõÙÝ»ñÁ Çñ»Ýó ï³ñ³Íùáí ³ÝóÝáÕ ï³ñ³ÝóÇÏ áõÕ»µ»éÝ»ñÇ ÝÏ³ïÙ³Ùµ Ï³ñáÕ »Ý ÏÇñ³é»É ÙÇ³ÛÝ ³ÛÝ ¹»åùáõÙ, »Ã» ³Û¹åÇëÇ ÙÇçáó³éáõÙÝ»ñÁ ï»ËÝÇÏ³å»ë ÑÇÙÝ³íáñí³Í »Ý ¨ ³ÝÑñ³Å»ßï »Ý íÝ³ë³ïáõÝ»ñÇ Ý»ñÃ³÷³ÝóáõÙÁ ¨/Ï³Ù ï³ñ³ÍáõÙÁ Ï³ÝË»Éáõ Ñ³Ù³ñ: </w:t>
      </w:r>
    </w:p>
    <w:p>
      <w:pPr>
        <w:pStyle w:val="BodyTextIndent2"/>
        <w:ind w:firstLine="708"/>
        <w:rPr>
          <w:szCs w:val="24"/>
        </w:rPr>
      </w:pPr>
      <w:r>
        <w:rPr>
          <w:szCs w:val="24"/>
        </w:rPr>
        <w:t xml:space="preserve">5. àãÇÝã ëáõÛÝ Ñá¹í³ÍáõÙ Ý»ñÏñáÕ ä³ÛÙ³Ý³íáñíáÕ ÏáÕÙ»ñÇÝ ãÇ Ë³Ý·³ñáõÙ ëï»ÕÍ»É å³Ñå³ÝáõÃÛ³Ý »ÝÃ³Ï³ Ñ³Ù³å³ï³ëË³Ý å³ÛÙ³ÝÝ»ñ` ·Çï³Ñ»ï³½áï³Ï³Ý, ÏñÃ³Ï³Ý ¨ ³ÛÉ Ñ³ïáõÏ Ýå³ï³ÏÝ»ñáí û·ï³·áñÍíáÕ µáõÛë»ñ, µáõë³Ï³Ý ³ñï³¹ñ³Ýù ¨ ³ÛÉ ÑëÏíáÕ ³åñ³ÝùÝ»ñ, ÇÝãå»ë Ý³¨ íÝ³ë³ïáõÝ»ñ Ý»ñÏñ»Éáõ Ñ³Ù³ñ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6. àãÇÝã ëáõÛÝ Ñá¹í³ÍáõÙ ãÇ Ë³Ý·³ñáõÙ ä³ÛÙ³Ý³íáñíáÕ ÏáÕÙÇÝ Ñ³Ù³å³ï³ëË³Ý ³ñï³Ï³ñ· ÙÇçáó³éáõÙÝ»ñ Ó»éÝ³ñÏ»É Çñ ï³ñ³ÍùÇ Ñ³Ù³ñ åáï»ÝóÇ³É íï³Ý· Ý»ñÏ³Û³óÝáÕ íÝ³ë³ïáõÇ Ñ³ÛïÝ³µ»ñÙ³Ý áõÕÕáõÃÛ³Ùµ Ï³Ù Ñ³Ûï³ñ³ñ»É ³Û¹åÇëÇ Ñ³ÛïÝ³µ»ñÙ³Ý Ù³ëÇÝ: ò³ÝÏ³ó³Í ÝÙ³Ý ·áñÍáÕáõÃÛáõÝ Çñ³Ï³Ý³óíáõÙ ¿ ÑÝ³ñ³íáñÇÝë ³ñ³·, ÇÝãÁ Ï³å³ÑáíÇ ³Û¹ ·áñÍáÕáõÃÛ³Ý ³ÝÁÝ¹Ñ³ïáõÃÛáõÝÁ: Æñ³Ï³Ý³óí³Í ·áñÍáÕáõÃÛáõÝÝ»ñÇ Ù³ëÇÝ ³ÝÙÇç³å»ë ½»ÏáõóíáõÙ ¿ ß³Ñ³·ñ·Çé ä³ÛÙ³Ý³íáñíáÕ ÏáÕÙ»ñÇÝ, ø³ñïáõÕ³ñÇÝ ¨ µáõÛë»ñÇ å³ßïå³ÝáõÃÛ³Ý ó³ÝÏ³ó³Í Ï³½Ù³Ï»ñåáõÃÛ³Ý, áñÇ ³Ý¹³Ù ¿ Ñ³Ý¹Çë³ÝáõÙ ä³ÛÙ³Ý³íáñíáÕ ÏáÕÙÁ:</w:t>
      </w:r>
    </w:p>
    <w:p>
      <w:pPr>
        <w:pStyle w:val="Normal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Ðá¹í³Í VIII</w:t>
      </w:r>
    </w:p>
    <w:p>
      <w:pPr>
        <w:pStyle w:val="Heading8"/>
        <w:rPr>
          <w:szCs w:val="24"/>
        </w:rPr>
      </w:pPr>
      <w:r>
        <w:rPr>
          <w:szCs w:val="24"/>
        </w:rPr>
        <w:t>ØÇç³½·³ÛÇÝ Ñ³Ù³·áñÍ³ÏóáõÃÛáõÝ</w:t>
      </w:r>
    </w:p>
    <w:p>
      <w:pPr>
        <w:pStyle w:val="Normal"/>
        <w:jc w:val="both"/>
        <w:rPr>
          <w:rFonts w:ascii="Times Armenian" w:hAnsi="Times Armenian" w:cs="Times Armenian"/>
          <w:szCs w:val="24"/>
          <w:lang w:val="en-AU"/>
        </w:rPr>
      </w:pPr>
      <w:r>
        <w:rPr>
          <w:rFonts w:cs="Times Armenian" w:ascii="Times Armenian" w:hAnsi="Times Armenian"/>
          <w:szCs w:val="24"/>
          <w:lang w:val="en-AU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1. ä³ÛÙ³Ý³íáñíáÕ ÏáÕÙ»ñÁ Ñ³Ù³·áñÍ³Ïó</w:t>
      </w:r>
      <w:r>
        <w:rPr>
          <w:rFonts w:cs="Times Armenian" w:ascii="Times Armenian" w:hAnsi="Times Armenian"/>
          <w:lang w:val="en-US"/>
        </w:rPr>
        <w:t xml:space="preserve">áõÙ </w:t>
      </w:r>
      <w:r>
        <w:rPr>
          <w:rFonts w:cs="Times Armenian" w:ascii="Times Armenian" w:hAnsi="Times Armenian"/>
          <w:lang w:val="en-AU"/>
        </w:rPr>
        <w:t xml:space="preserve">»Ý </w:t>
      </w:r>
      <w:r>
        <w:rPr>
          <w:rFonts w:cs="Times Armenian" w:ascii="Times Armenian" w:hAnsi="Times Armenian"/>
          <w:lang w:val="en-US"/>
        </w:rPr>
        <w:t xml:space="preserve">ÙÇÙÛ³Ýó Ñ»ï </w:t>
      </w:r>
      <w:r>
        <w:rPr>
          <w:rFonts w:cs="Times Armenian" w:ascii="Times Armenian" w:hAnsi="Times Armenian"/>
          <w:lang w:val="en-AU"/>
        </w:rPr>
        <w:t xml:space="preserve">ÉÇ³ñÅ»ùáñ»Ýª ·áñÍÝ³Ï³ÝáõÙ </w:t>
      </w:r>
      <w:r>
        <w:rPr>
          <w:rFonts w:cs="Times Armenian" w:ascii="Times Armenian" w:hAnsi="Times Armenian"/>
          <w:lang w:val="en-US"/>
        </w:rPr>
        <w:t xml:space="preserve">ÎáÝí»ÝóÇ³ÛÇ Ýå³ï³ÏÝ»ñÇÝ </w:t>
      </w:r>
      <w:r>
        <w:rPr>
          <w:rFonts w:cs="Times Armenian" w:ascii="Times Armenian" w:hAnsi="Times Armenian"/>
          <w:lang w:val="en-AU"/>
        </w:rPr>
        <w:t xml:space="preserve">Ñ³ëÝ»Éáõ Ñ³Ù³ñ, ¨, Ù³ëÝ³íáñ³å»ë, å»ïù ¿.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³) Ñ³Ù³·áñÍ³Ïó»</w:t>
      </w:r>
      <w:r>
        <w:rPr>
          <w:rFonts w:cs="Times Armenian" w:ascii="Times Armenian" w:hAnsi="Times Armenian"/>
          <w:lang w:val="en-US"/>
        </w:rPr>
        <w:t>Ý Ð</w:t>
      </w:r>
      <w:r>
        <w:rPr>
          <w:rFonts w:cs="Times Armenian" w:ascii="Times Armenian" w:hAnsi="Times Armenian"/>
          <w:lang w:val="en-AU"/>
        </w:rPr>
        <w:t>³ÝÓÝ³ÅáÕáíÇ ÏáÕÙÇó Ñ³ëï³ïí³Í ÁÝÃ³ó³Ï³ñ·»ñÇ Ñ³Ù³Ó³ÛÝª ÷áË³Ý³Ï»Éáí ï»Õ»Ï³ïíáõÃÛáõÝ µáõÛë»ñÇ íÝ³ë³ïáõÝ»ñÇ, Ù³ëÝ³íáñ³å»ë ¹ñ³Ýó ³éÏ³ÛáõÃÛ³Ý, µéÝÏÙ³Ý ¨ ï³ñ³ÍÙ³Ý í»ñ³µ»ñÛ³É, áñÁ Ï³ñáÕ ¿ ÉÇÝ»É ³ÝÙÇç³Ï³Ý Ï³Ù åáï»ÝóÇ³É íï³Ý· Ý»ñÏ³Û³óÝáÕ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µ) ³ñï³Ï³ñ· Çñ³íÇ×³ÏÝ»ñÇ ¹»åùáõÙ ·áñÍÝ³Ï³Ýáñ»Ý Ù³ëÝ³Ïó»</w:t>
      </w:r>
      <w:r>
        <w:rPr>
          <w:rFonts w:cs="Times Armenian" w:ascii="Times Armenian" w:hAnsi="Times Armenian"/>
          <w:lang w:val="en-US"/>
        </w:rPr>
        <w:t>Ý</w:t>
      </w:r>
      <w:r>
        <w:rPr>
          <w:rFonts w:cs="Times Armenian" w:ascii="Times Armenian" w:hAnsi="Times Armenian"/>
          <w:lang w:val="en-AU"/>
        </w:rPr>
        <w:t xml:space="preserve"> Ùß³Ï³µáõÛë»ñÇ ¨ ³ñï³¹ñ³ÝùÇ Ñ³Ù³ñ Éáõñç íï³Ý· </w:t>
      </w:r>
      <w:r>
        <w:rPr>
          <w:rFonts w:cs="Times Armenian" w:ascii="Times Armenian" w:hAnsi="Times Armenian"/>
          <w:lang w:val="en-US"/>
        </w:rPr>
        <w:t>Ý»ñÏ³Û³óÝáÕ</w:t>
      </w:r>
      <w:r>
        <w:rPr>
          <w:rFonts w:cs="Times Armenian" w:ascii="Times Armenian" w:hAnsi="Times Armenian"/>
          <w:lang w:val="en-AU"/>
        </w:rPr>
        <w:t xml:space="preserve"> íÝ³ë³ïáõÝ»ñÇ ¹»Ù å³Ûù³ñ»Éáõ Ñ³Ù³ñ ëï»ÕÍí³Í Ñ³ïáõÏ ³ñß³í³ËÙµ»ñÇÝ ¨ ÙÇç³½·³ÛÇÝ ³ÛÉ ³ÏóÇ³Ý»ñÇÝ, ¨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 xml:space="preserve">·) </w:t>
      </w:r>
      <w:r>
        <w:rPr>
          <w:rFonts w:cs="Times Armenian" w:ascii="Times Armenian" w:hAnsi="Times Armenian"/>
          <w:lang w:val="en-US"/>
        </w:rPr>
        <w:t xml:space="preserve">·áñÍÝ³Ï³Ýáñ»Ý Ñ³Ù³·áñÍ³Ïó»Ý íÝ³ë³ïáõÝ»ñÇ éÇëÏÇ í»ñÉáõÍáõÃÛ³Ý Ñ³Ù³ñ ³ÝÑñ³Å»ßï ï»ËÝÇÏ³Ï³Ý ¨ µáõë³µ³Ý³Ï³Ý ï»Õ»Ï³ïíáõÃÛ³Ý ïñ³Ù³¹ñÙ³Ý ·áñÍáõÙ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Úáõñ³ù³ÝãÛáõñ å³ÛÙ³Ý³íáñíáÕ Ýß³Ý³ÏáõÙ ¿ ß÷Ù³Ý Ï»ï ëáõÛÝ ÎáÝí»ÝóÇ³ÛÇ Çñ³Ï³Ý³óÙ³Ý Ñ»ï Ï³åí³Í ï»Õ»Ï³ïíáõÃÛ³Ý ÷áË³Ý³ÏÙ³Ý Ñ³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Ðá¹í³Í IX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áõÛë»ñÇ å³ßïå³ÝáõÃÛ³Ý ï³ñ³Í³ßñç³Ý³ÛÇÝ Ï³½Ù³Ï»ñå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. ä³ÛÙ³Ý³íáñíáÕ ÏáÕÙ»ñÁ Ñ³Ù³·áñÍ³ÏóáõÙ »Ý ÙÇÙÛ³Ýó Ñ»ï Ñ³Ù³å³ï³ëË³Ý ï³ñ³ÍùÝ»ñáõÙ µáõÛë»ñÇ å³ßïå³ÝáõÃÛ³Ý ï³ñ³Í³ßñç³Ý³ÛÇÝ Ï³½Ù³Ï»ñåáõÃÛáõÝÝ»ñ ëï»ÕÍ»Éáõ Ñ³Ù³ñ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. ´áõÛë»ñÇ å³ßïå³ÝáõÃÛ³Ý ï³ñ³Í³ßñç³Ý³ÛÇÝ Ï³½Ù³Ï»ñåáõÃÛáõÝÝ»ñÁ ·áñÍáõÙ »Ý áñå»ë ïíÛ³É µÝ³·³í³éáõÙ Ñ³Ù³Ï³ñ·áÕ Ù³ñÙÇÝÝ»ñ, Ù³ëÝ³ÏóáõÙ »Ý ÎáÝí»ÝóÇ³ÛÇ ËÝ¹ÇñÝ»ñÇÝ Ñ³ëÝ»ÉáõÝ áõÕÕí³Í ï³ñµ»ñ ·áñÍáÕáõÃÛáõÝÝ»ñÇ ¨ ³ÝÑñ³Å»ßïáõÃÛ³Ý ¹»åùáõÙ Ñ³í³ùáõÙ ¨ ï³ñ³ÍáõÙ »Ý Ñ³Ù³å³ï³ëË³Ý ï»Õ»Ï³ïíáõÃÛáõÝ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3. ÎáÝí»ÝóÇ³ÛÇ Ýå³ï³ÏÝ»ñÇÝ Ñ³ëÝ»Éáõ Ñ³Ù³ñ µáõÛë»ñÇ å³ßïå³ÝáõÃÛ³Ý ï³ñ³Í³ßñç³Ý³ÛÇÝ Ï³½Ù³Ï»ñåáõÃÛáõÝÝ»ñÁ Ñ³Ù³·áñÍ³ÏóáõÙ »Ý ø³ñïáõÕ³ñÇ Ñ»ï ¨ ³ÝÑñ³Å»ßïáõÃÛ³Ý ¹»åùáõÙ ÙÇç³½·³ÛÇÝ ã³÷³ÝÇßÝ»ñÇ Ùß³ÏÙ³Ý ·áñÍáõÙ Ñ³Ù³·áñÍ³ÏóáõÙ »Ý ø³ñïáõÕ³ñÇ ¨ Ð³ÝÓÝ³ÅáÕáíÇ Ñ»ï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4. ø³ñïáõÕ³ñÁ ·áõÙ³ñáõÙ ¿ µáõÛë»ñÇ å³ßïå³ÝáõÃÛ³Ý ï³ñ³Í³ßñç³Ý³ÛÇÝ Ï³½Ù³Ï»ñåáõÃÛáõÝÝ»ñÇ Ý»ñÏ³Û³óáõóÇãÝ»ñÇ å³ñµ»ñ³Ï³Ý ï»ËÝÇÏ³Ï³Ý ËáñÑñ¹³</w:t>
        <w:softHyphen/>
        <w:t>ÏóáõÃÛáõÝÝ»ñ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³) ýÇïáë³ÝÇï³ñ³Ï³Ý ÙÇçáó³éáõÙÝ»ñÇ Ñ³Ù³ñ Ñ³Ù³å³ï³ëË³Ý ÙÇç³½·³ÛÇÝ ã³÷³ÝÇßÝ»ñÇ Ùß³ÏáõÙÁ ¨ ÏÇñ³éáõÙÝ ³é³ç ï³Ý»Éáõ, ¨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µ) íÝ³ë³ïáõÝ»ñÇÝ ÑëÏ»Éáõ ¨ Ýñ³Ýó ï³ñ³ÍáõÙÝ áõ Ý»ñÃ³÷³ÝóáõÙÁ Ï³ÝË»Éáõ Ñ³Ù³ñ Ý»ñ¹³ßÝ³Ï ýÇïáë³ÝÇï³ñ³Ï³Ý ÙÇçáó³éáõÙÝ»ñÇ ½³ñ·³óÙ³Ý ·áñÍáõÙ ÙÇçï³ñ³Í³ßñç³Ý³ÛÇÝ Ñ³Ù³·áñÍ³ÏóáõÃÛáõÝÁ Ëñ³Ëáõë»Éáõ Ñ³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8"/>
        <w:rPr>
          <w:szCs w:val="24"/>
        </w:rPr>
      </w:pPr>
      <w:r>
        <w:rPr>
          <w:szCs w:val="24"/>
        </w:rPr>
        <w:t>Ðá¹í³Í X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â³÷³ÝÇß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. ä³ÛÙ³Ý³íáñíáÕ ÏáÕÙ»ñÁ Ñ³Ù³Ó³ÛÝáõÙ »Ý Ñ³Ù³·áñÍ³Ïó»É ÙÇç³½·³ÛÇÝ ã³÷³ÝÇßÝ»ñÇ Ùß³ÏÙ³Ý ·áñÍáõÙª Ñ³Ù³Ó³ÛÝ Ð³Ù³Ó³ÛÝ³·ñÇ ÁÝ¹áõÝ³Í ÁÝÃ³ó³Ï³ñ·»ñÇ:</w:t>
      </w:r>
    </w:p>
    <w:p>
      <w:pPr>
        <w:pStyle w:val="TextBodyIndent"/>
        <w:rPr>
          <w:szCs w:val="24"/>
          <w:lang w:val="en-US"/>
        </w:rPr>
      </w:pPr>
      <w:r>
        <w:rPr>
          <w:szCs w:val="24"/>
          <w:lang w:val="en-US"/>
        </w:rPr>
        <w:t>2. ØÇç³½·³ÛÇÝ ã³÷³ÝÇßÝ»ñÁ å»ïù ¿ ÁÝ¹áõÝí»Ý  Ð³ÝÓÝ³ÅáÕáíÇ ÏáÕÙ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î³ñ³Í³ßñç³Ý³ÛÇÝ ã³÷³ÝÇßÝ»ñÁ å»ïù ¿ Ñ³Ù³å³ï³ëË³Ý»Ý ëáõÛÝ ÎáÝí»ÝóÇ³ÛÇ ëÏ½µáõÝùÝ»ñÇÝ. ³Û¹</w:t>
      </w:r>
      <w:r>
        <w:rPr>
          <w:rFonts w:cs="Times Armenian" w:ascii="Times Armenian" w:hAnsi="Times Armenian"/>
          <w:lang w:val="en-US" w:bidi="he-IL"/>
        </w:rPr>
        <w:t>‎</w:t>
      </w:r>
      <w:r>
        <w:rPr>
          <w:rFonts w:cs="Times Armenian" w:ascii="Times Armenian" w:hAnsi="Times Armenian"/>
          <w:lang w:val="en-US" w:bidi="he-IL"/>
        </w:rPr>
        <w:t xml:space="preserve"> ã³÷³ÝÇßÝ»ñÁ Ï³ñáÕ »Ý Ç å³Ñ Ñ³ÝÓÝí»É Ð³ÝÓÝ³ÅáÕáíÇ ùÝÝ³ñÏÙ³ÝÁ` áñå»ë </w:t>
      </w:r>
      <w:r>
        <w:rPr>
          <w:rFonts w:cs="Arial" w:ascii="Times Armenian" w:hAnsi="Times Armenian"/>
          <w:lang w:val="en-US" w:bidi="he-IL"/>
        </w:rPr>
        <w:t>ýÇïáë³ÝÇï³ñ³Ï³Ý</w:t>
      </w:r>
      <w:r>
        <w:rPr>
          <w:rFonts w:cs="Times Armenian" w:ascii="Times Armenian" w:hAnsi="Times Armenian"/>
          <w:lang w:val="en-US" w:bidi="he-IL"/>
        </w:rPr>
        <w:t xml:space="preserve"> ÙÇçáó³éáõÙÝ»ñÇ </w:t>
      </w:r>
      <w:r>
        <w:rPr>
          <w:rFonts w:cs="Times Armenian" w:ascii="Times Armenian" w:hAnsi="Times Armenian"/>
          <w:lang w:val="en-US" w:bidi="he-IL"/>
        </w:rPr>
        <w:t>‎</w:t>
      </w:r>
      <w:r>
        <w:rPr>
          <w:rFonts w:cs="Times Armenian" w:ascii="Times Armenian" w:hAnsi="Times Armenian"/>
          <w:lang w:val="en-US" w:bidi="he-IL"/>
        </w:rPr>
        <w:t xml:space="preserve">ÙÇç³½·³ÛÇÝ ã³÷³ÝÇßÝ»ñÇ Ã»ÏÝ³ÍáõÝ»ñ, »Ã» Ï³ñáÕ »Ý ³í»ÉÇ É³ÛÝáñ»Ý ÏÇñ³éí»É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4. ä³ÛÙ³Ý³íáñíáÕ ÏáÕÙ»ñÁ ëáõÛÝ ÎáÝí»ÝóÇ³ÛÇÝ í»ñ³µ»ñáÕ ÙÇçáó³éáõÙÝ»ñ Ó»éÝ³ñ</w:t>
        <w:softHyphen/>
        <w:t>Ï»ÉÇë Ñ³Ù³å³ï³ëË³Ý ¹»åù»ñáõÙ Ñ³ßíÇ »Ý ³éÝáõÙ ÙÇç³½·³ÛÇÝ ã³÷³ÝÇßÝ»ñÁ:</w:t>
      </w:r>
    </w:p>
    <w:p>
      <w:pPr>
        <w:pStyle w:val="Heading6"/>
        <w:rPr>
          <w:rFonts w:ascii="Times Armenian" w:hAnsi="Times Armenian" w:cs="Times Armenian"/>
          <w:b w:val="false"/>
          <w:b w:val="false"/>
          <w:sz w:val="24"/>
          <w:szCs w:val="24"/>
          <w:lang w:val="en-US"/>
        </w:rPr>
      </w:pPr>
      <w:r>
        <w:rPr>
          <w:rFonts w:cs="Times Armenian"/>
          <w:b w:val="false"/>
          <w:sz w:val="24"/>
          <w:szCs w:val="24"/>
          <w:lang w:val="en-US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Ðá¹í³Í X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  <w:t>üÇïáë³ÝÇï³ñ³Ï³Ý ÙÇçáó³éáõÙÝ»ñÇ Ð³ÝÓÝ³ÅáÕáí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</w:r>
    </w:p>
    <w:p>
      <w:pPr>
        <w:pStyle w:val="TextBody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ä³ÛÙ³Ý³íáñíáÕ ÏáÕÙ»ñÁ Ñ³Ù³Ó³ÛÝáõÙ »Ý ëï»ÕÍ»É ýÇïáë³ÝÇï³ñ³Ï³Ý ÙÇçáó³éáõÙÝ»ñÇ Ð³ÝÓÝ³ÅáÕáí ØÇ³íáñí³Í ³½·»ñÇ Ï³½Ù³Ï»ñåáõÃÛ³Ý` å³ñ»ÝÇ ¨ ·ÛáõÕ³ïÝï»ëáõÃÛ³Ý Ï³½Ù³Ï»ñåáõÃÛ³Ý (ä¶Î) ßñç³Ý³ÏÝ»ñ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2. Ð³ÝÓÝ³ÅáÕáíÇ ·áñÍ</w:t>
      </w:r>
      <w:r>
        <w:rPr>
          <w:rFonts w:cs="Times Armenian" w:ascii="Times Armenian" w:hAnsi="Times Armenian"/>
          <w:lang w:val="en-US"/>
        </w:rPr>
        <w:t xml:space="preserve">³éáõÛÃÝ»ñÝ ¿ Ýå³ëï»É ëáõÛÝ ÎáÝí»ÝóÇ³ÛÇ Ýå³ï³ÏÝ»ñÇ ÉñÇí Çñ³Ï³Ý³óÙ³ÝÁ ¨, Ù³ëÝ³íáñ³å»ë,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³) áõëáõÙÝ³ëÇñ»É ³ßË³ñÑáõÙ µáõÛë»ñÇ å³ßïå³ÝáõÃÛ³Ý ·áñÍÁÝÃ³óÇ íÇ×³ÏÝ áõ íÝ³ë³ïáõÝ»ñÇ ÙÇç³½·³ÛÇÝ ï³ñ³ÍáõÙÁ ¨ íï³Ý·íáÕ ï³ñ³ÍùÝ»ñ Ýñ³Ýó Ý»ñÃ³÷³ÝóáõÙÁ ÑëÏ»Éáõ ³ÝÑñ³Å»ßïáõÃÛáõÝÁ,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µ) Ñ³ëï³ï»É ¨ Ùßï³å»ë í»ñ³Ý³Û»É ÙÇç³½·³ÛÇÝ ã³÷³ÝÇßÝ»ñÇ Ùß³ÏÙ³Ý ¨ ÁÝ¹áõÝÙ³Ý Ñ³Ù³ñ ³ÝÑñ³Å»ßï Ï³éáõóí³Íù³ÛÇÝ ³ÝÑñ³Å»ßï Ý³Ë³Ó»éÝáõÃÛáõÝÝ»ñÁ ¨  ÁÝÃ³ó³Ï³ñ·»ñÁ,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·</w:t>
      </w:r>
      <w:r>
        <w:rPr>
          <w:rFonts w:cs="Times Armenian" w:ascii="Times Armenian" w:hAnsi="Times Armenian"/>
          <w:szCs w:val="24"/>
          <w:lang w:val="en-US"/>
        </w:rPr>
        <w:t xml:space="preserve">) </w:t>
      </w:r>
      <w:r>
        <w:rPr>
          <w:rFonts w:cs="Times Armenian" w:ascii="Times Armenian" w:hAnsi="Times Armenian"/>
          <w:szCs w:val="24"/>
        </w:rPr>
        <w:t>Ñ³ëï³ï»É Ï³ÝáÝ³Ï³ñ·»ñ ¨ ÁÝÃ³ó³Ï³ñ·»ñ µ³Ý³í»×»ñÇ ÉáõÍÙ³Ý Ñ³Ù³ñ` Ñ³Ù³Ó³ÛÝ 13-ñ¹ Ñá¹í³ÍÇ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¹) ëï»ÕÍ»É Ð³ÝÓÝ³ÅáÕáíÇ ³ÛÝåÇëÇ »ÝÃ³Ï³éáõóí³Íù³ÛÇÝ Ù³ñÙÇÝÝ»ñ, áñáÝù Ï³ñáÕ »Ý ³ÝÑñ³Å»ßï ÉÇÝ»É Ýñ³ ·áñÍ³éáõÛÃÝ»ñÇ Ñëï³Ï Ï³ï³ñÙ³Ý Ñ³Ù³ñ,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») ÁÝ¹áõÝ»É áõÕ»óáõÛóÝ»ñ µáõÛë»ñÇ å³ßïå³ÝáõÃÛ³Ý ï³ñ³Í³ßñç³Ý³ÛÇÝ Ï³½Ù³Ï»ñåáõÃÛ³Ý ×³Ý³ãÙ³Ý í»ñ³µ»ñÛ³É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½) Ñ³ëï³ï»É Ñ³Ù³·áñÍ³ÏóáõÃÛáõÝ ³ÛÉ Ñ³Ù³å³ï³ëË³Ý ÙÇç³½·³ÛÇÝ Ï³½Ù³Ï»ñåáõÃÛáõÝÝ»ñÇ Ñ»ï ëáõÛÝ ÎáÝí»ÝóÇ³ÛÇ ³é³ñÏ³ÛÇÝ í»ñ³µ»ñáÕ Ñ³ñó»ñáõÙ,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¿) ÁÝ¹áõÝ»É ³ÛÝåÇëÇ ³ÛÉ ³é³ç³ñÏÝ»ñ, áñáÝù ³ÝÑñ³Å»ßï »Ý ÎáÝí»ÝóÇ³ÛÇ Çñ³Ï³Ý³óÙ³Ý Ñ³Ù³ñ, ¨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Á) Çñ³Ï³Ý³óÝ»É ³ÛÝåÇëÇ ³ÛÉ ·áñÍ³éáõÛÃÝ»ñ, áñáÝù Ï³ñáÕ »Ý ³ÝÑñ³Å»ßï ÉÇÝ»É  ÎáÝí»ÝóÇ³ÛÇ Ýå³ï³ÏÝ»ñÇÝ Ñ³ëÝ»Éáõ Ñ³Ù³ñ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3. Ð³ÝÓÝ³ÅáÕáíÇÝ ³Ý¹³Ù³Ïó»ÉÁ µ³ó ¿ µáÉáñ ä³ÛÙ³Ý³íáñíáÕ ÏáÕÙ»ñÇ Ñ³Ù³ñ: 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 xml:space="preserve">4. Úáõñ³ù³ÝãÛáõñ ä³ÛÙ³Ý³íáñíáÕ ÏáÕÙ Ð³ÝÓÝ³ÅáÕáíÇ ÝÇëï»ñÇÝ Ï³ñáÕ ¿ Ý»ñÏ³Û³Ý³É Ù»Ï å³ïíÇñ³Ïáí, áñÇÝ Ï³ñáÕ »Ý áõÕ»Ïó»É ÷áË³ñÇÝáÕÁ, ÷áñÓ³·»ïÝ»ñÁ ¨ ËáñÑñ¹³ïáõÝ»ñÁ: öáË³ñÇÝáÕÝ»ñÁ, ÷áñÓ³·»ïÝ»ñÁ ¨ ËáñÑñ¹³ïáõÝ»ñÁ Ï³ñáÕ »Ý Ù³ëÝ³Ïó»É Ð³ÝÓÝ³ÅáÕáíÇ ³ßË³ï³ÝùÝ»ñÇÝ, ë³Ï³ÛÝ ã»Ý Ï³ñáÕ ùí»³ñÏ»É` µ³ó³éáõÃÛ³Ùµ ³ÛÝ ¹»åù»ñÇ, »ñµ ÷áË³ñÇÝáÕÁ å³ïß³× Ï»ñåáí ÉÇ³½áñí³Í ¿` ÷áË³ñÇÝ»Éáõ å³ïíÇñ³ÏÇ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AU"/>
        </w:rPr>
        <w:t>5. ä³ÛÙ³Ý³íáñíáÕ ÏáÕÙ»ñ</w:t>
      </w:r>
      <w:r>
        <w:rPr>
          <w:rFonts w:cs="Times Armenian" w:ascii="Times Armenian" w:hAnsi="Times Armenian"/>
          <w:lang w:val="en-US"/>
        </w:rPr>
        <w:t>Ý</w:t>
      </w:r>
      <w:r>
        <w:rPr>
          <w:rFonts w:cs="Times Armenian" w:ascii="Times Armenian" w:hAnsi="Times Armenian"/>
          <w:lang w:val="en-AU"/>
        </w:rPr>
        <w:t xml:space="preserve"> ³é³í»É³·áõÛÝë Ó·ï</w:t>
      </w:r>
      <w:r>
        <w:rPr>
          <w:rFonts w:cs="Times Armenian" w:ascii="Times Armenian" w:hAnsi="Times Armenian"/>
          <w:lang w:val="en-US"/>
        </w:rPr>
        <w:t xml:space="preserve">áõÙ </w:t>
      </w:r>
      <w:r>
        <w:rPr>
          <w:rFonts w:cs="Times Armenian" w:ascii="Times Armenian" w:hAnsi="Times Armenian"/>
          <w:lang w:val="en-AU"/>
        </w:rPr>
        <w:t xml:space="preserve">»Ý </w:t>
      </w:r>
      <w:r>
        <w:rPr>
          <w:rFonts w:cs="Times Armenian" w:ascii="Times Armenian" w:hAnsi="Times Armenian"/>
          <w:lang w:val="en-US"/>
        </w:rPr>
        <w:t>ÏáÝë»ÝëáõëÇ</w:t>
      </w:r>
      <w:r>
        <w:rPr>
          <w:rFonts w:cs="Times Armenian" w:ascii="Times Armenian" w:hAnsi="Times Armenian"/>
          <w:lang w:val="en-AU"/>
        </w:rPr>
        <w:t xml:space="preserve"> ëÏ½µáõÝùáí Ñ³Ù³Ó³ÛÝáõÃÛ³Ý Ñ³ëÝ»É µáÉáñ Ñ³ñó»ñáõÙ: ºÃ» </w:t>
      </w:r>
      <w:r>
        <w:rPr>
          <w:rFonts w:cs="Times Armenian" w:ascii="Times Armenian" w:hAnsi="Times Armenian"/>
          <w:lang w:val="en-US"/>
        </w:rPr>
        <w:t>ÏáÝë»ÝëáõëÇ</w:t>
      </w:r>
      <w:r>
        <w:rPr>
          <w:rFonts w:cs="Times Armenian" w:ascii="Times Armenian" w:hAnsi="Times Armenian"/>
          <w:lang w:val="en-AU"/>
        </w:rPr>
        <w:t xml:space="preserve"> Ñ³ëÝ»Éáõ Ñ³Ù³ñ µáÉáñ ç³Ýù»ñÁ ëå³éí³Í »Ý, ¨ Ñ³Ù³Ó³ÛÝáõÃÛáõÝ Ó»éù ãÇ µ»ñí»É, áñáßáõÙÁ ÁÝ¹áõÝíáõÙ ¿ ÝÇëïÇÝ Ù³ëÝ³ÏóáÕ ä³ÛÙ³Ý³íáñíáÕ ÏáÕÙ»ñÇ »ñÏáõ »ññáñ¹Ç Ù³ëÝ³ÏóáõÃÛ³Ý ¨ ùí»³ñÏáõÃÛ³Ý ³ñ¹ÛáõÝùáõÙ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6. ä¶Î ³Ý¹³Ù Ï³½Ù³Ï»ñåáõÃÛáõÝÁ</w:t>
      </w:r>
      <w:r>
        <w:rPr>
          <w:rFonts w:cs="Times Armenian" w:ascii="Times Armenian" w:hAnsi="Times Armenian"/>
          <w:lang w:val="en-US"/>
        </w:rPr>
        <w:t>, áñÁ ä³ÛÙ³Ý³íáñíáÕ ÏáÕÙ ¿,</w:t>
      </w:r>
      <w:r>
        <w:rPr>
          <w:rFonts w:cs="Times Armenian" w:ascii="Times Armenian" w:hAnsi="Times Armenian"/>
          <w:lang w:val="en-AU"/>
        </w:rPr>
        <w:t xml:space="preserve"> ¨ </w:t>
      </w:r>
      <w:r>
        <w:rPr>
          <w:rFonts w:cs="Times Armenian" w:ascii="Times Armenian" w:hAnsi="Times Armenian"/>
          <w:lang w:val="en-US"/>
        </w:rPr>
        <w:t xml:space="preserve">³Û¹ </w:t>
      </w:r>
      <w:r>
        <w:rPr>
          <w:rFonts w:cs="Times Armenian" w:ascii="Times Armenian" w:hAnsi="Times Armenian"/>
          <w:lang w:val="en-AU"/>
        </w:rPr>
        <w:t xml:space="preserve">³Ý¹³Ù </w:t>
      </w:r>
      <w:r>
        <w:rPr>
          <w:rFonts w:cs="Times Armenian" w:ascii="Times Armenian" w:hAnsi="Times Armenian"/>
          <w:lang w:val="en-US"/>
        </w:rPr>
        <w:t xml:space="preserve">Ï³½Ù³Ï»ñåáõÃÛ³Ý ³Ý¹³Ù å»ïáõÃÛáõÝÝ»ñÁ, áñáÝù ä³ÛÙ³Ý³íáñíáÕ ÏáÕÙ»ñ »Ý, </w:t>
      </w:r>
      <w:r>
        <w:rPr>
          <w:rFonts w:cs="Times Armenian" w:ascii="Times Armenian" w:hAnsi="Times Armenian"/>
          <w:lang w:val="en-AU"/>
        </w:rPr>
        <w:t>û·ï³·áñÍ</w:t>
      </w:r>
      <w:r>
        <w:rPr>
          <w:rFonts w:cs="Times Armenian" w:ascii="Times Armenian" w:hAnsi="Times Armenian"/>
          <w:lang w:val="en-US"/>
        </w:rPr>
        <w:t xml:space="preserve">áõÙ </w:t>
      </w:r>
      <w:r>
        <w:rPr>
          <w:rFonts w:cs="Times Armenian" w:ascii="Times Armenian" w:hAnsi="Times Armenian"/>
          <w:lang w:val="en-AU"/>
        </w:rPr>
        <w:t>»Ý Çñ»Ýó ³Ý¹³Ù³ÏóáõÃÛ³Ý Çñ³íáõÝùÝ»ñÁ ¨ ³Ý¹³ÙáõÃÛ³Ý å³ñï³íáñáõÃÛáõÝÝ»ñÁ Ï³ï³ñ</w:t>
      </w:r>
      <w:r>
        <w:rPr>
          <w:rFonts w:cs="Times Armenian" w:ascii="Times Armenian" w:hAnsi="Times Armenian"/>
          <w:lang w:val="en-US"/>
        </w:rPr>
        <w:t xml:space="preserve">áõÙ </w:t>
      </w:r>
      <w:r>
        <w:rPr>
          <w:rFonts w:cs="Times Armenian" w:ascii="Times Armenian" w:hAnsi="Times Armenian"/>
          <w:lang w:val="en-AU"/>
        </w:rPr>
        <w:t xml:space="preserve">»Ý Ñ³Ù³Ó³ÛÝ, </w:t>
      </w:r>
      <w:r>
        <w:rPr>
          <w:rFonts w:cs="Times Armenian" w:ascii="Times Armenian" w:hAnsi="Times Armenian"/>
          <w:i/>
          <w:lang w:val="en-AU"/>
        </w:rPr>
        <w:t>mutatis mutandis</w:t>
      </w:r>
      <w:r>
        <w:rPr>
          <w:rFonts w:cs="Times Armenian" w:ascii="Times Armenian" w:hAnsi="Times Armenian"/>
          <w:lang w:val="en-AU"/>
        </w:rPr>
        <w:t xml:space="preserve">,ä¶Î Î³ÝáÝ³¹ñáõÃÛ³Ý ¨ </w:t>
      </w:r>
      <w:r>
        <w:rPr>
          <w:rFonts w:cs="Times Armenian" w:ascii="Times Armenian" w:hAnsi="Times Armenian"/>
          <w:lang w:val="en-US"/>
        </w:rPr>
        <w:t>À</w:t>
      </w:r>
      <w:r>
        <w:rPr>
          <w:rFonts w:cs="Times Armenian" w:ascii="Times Armenian" w:hAnsi="Times Armenian"/>
          <w:lang w:val="en-AU"/>
        </w:rPr>
        <w:t xml:space="preserve">Ý¹Ñ³Ýáõñ </w:t>
      </w:r>
      <w:r>
        <w:rPr>
          <w:rFonts w:cs="Times Armenian" w:ascii="Times Armenian" w:hAnsi="Times Armenian"/>
          <w:lang w:val="en-US"/>
        </w:rPr>
        <w:t>Ï³ÝáÝ³Ï³ñ·»ñÇ</w:t>
      </w:r>
      <w:r>
        <w:rPr>
          <w:rFonts w:cs="Times Armenian" w:ascii="Times Armenian" w:hAnsi="Times Armenian"/>
          <w:lang w:val="en-AU"/>
        </w:rPr>
        <w:t>: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7. Ð³ÝÓÝ³ÅáÕáíÁ Ï³ñáÕ ¿ ÁÝ¹áõÝ»É Ï³Ù, ³ÝÑñ³Å»ßïáõÃÛ³Ý ¹»åùáõÙ, ÷á÷áË»É Çñ ë»÷³Ï³Ý ÀÝÃ³ó³Ï³ñ·»ñÇ Î³ÝáÝ³Ï³ñ·»ñÁ, áñáÝù ãå»ïù ¿ Ñ³Ï³ë»Ý ÎáÝí»ÝóÇ³ÛÇÝ Ï³Ù ä¶Î Î³ÝáÝ³¹ñáõÃÛ³Ý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 xml:space="preserve">8. Ð³ÝÓÝ³ÅáÕáíÇ Ý³Ë³·³ÑÁ </w:t>
      </w:r>
      <w:r>
        <w:rPr>
          <w:rFonts w:cs="Times Armenian" w:ascii="Times Armenian" w:hAnsi="Times Armenian"/>
          <w:lang w:val="en-US"/>
        </w:rPr>
        <w:t xml:space="preserve">·áõÙ³ñáõÙ ¿ </w:t>
      </w:r>
      <w:r>
        <w:rPr>
          <w:rFonts w:cs="Times Armenian" w:ascii="Times Armenian" w:hAnsi="Times Armenian"/>
          <w:lang w:val="en-AU"/>
        </w:rPr>
        <w:t>Ð³ÝÓÝ³ÅáÕáíÇ ï³ñ»Ï³Ý Ñ»ñÃ³Ï³Ý Ýëï³ßñç³Ý: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 xml:space="preserve">9. Ð³ÝÓÝ³ÅáÕáíÇ Ñ³ïáõÏ ÝÇëï»ñÁ Ññ³íÇñíáõÙ »Ý Ð³ÝÓÝ³ÅáÕáíÇ Ý³Ë³·³ÑÇ ÏáÕÙÇó` Ýñ³ ³Ý¹³ÙÝ»ñÇ Ù»Ï »ññáñ¹Ç å³Ñ³Ýçáí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10. Ð³ÝÓÝ³ÅáÕáí</w:t>
      </w:r>
      <w:r>
        <w:rPr>
          <w:rFonts w:cs="Times Armenian" w:ascii="Times Armenian" w:hAnsi="Times Armenian"/>
          <w:lang w:val="en-US"/>
        </w:rPr>
        <w:t>Ý</w:t>
      </w:r>
      <w:r>
        <w:rPr>
          <w:rFonts w:cs="Times Armenian" w:ascii="Times Armenian" w:hAnsi="Times Armenian"/>
          <w:lang w:val="en-AU"/>
        </w:rPr>
        <w:t xml:space="preserve"> ÁÝïñáõÙ ¿ </w:t>
      </w:r>
      <w:r>
        <w:rPr>
          <w:rFonts w:cs="Times Armenian" w:ascii="Times Armenian" w:hAnsi="Times Armenian"/>
          <w:lang w:val="en-US"/>
        </w:rPr>
        <w:t>Ü</w:t>
      </w:r>
      <w:r>
        <w:rPr>
          <w:rFonts w:cs="Times Armenian" w:ascii="Times Armenian" w:hAnsi="Times Armenian"/>
          <w:lang w:val="en-AU"/>
        </w:rPr>
        <w:t xml:space="preserve">³Ë³·³Ñ ¨ »ñÏáõëÇó áã ³í»É </w:t>
      </w:r>
      <w:r>
        <w:rPr>
          <w:rFonts w:cs="Times Armenian" w:ascii="Times Armenian" w:hAnsi="Times Armenian"/>
          <w:lang w:val="en-US"/>
        </w:rPr>
        <w:t>ö</w:t>
      </w:r>
      <w:r>
        <w:rPr>
          <w:rFonts w:cs="Times Armenian" w:ascii="Times Armenian" w:hAnsi="Times Armenian"/>
          <w:lang w:val="en-AU"/>
        </w:rPr>
        <w:t>áËÝ³Ë³·³ÑÝ»ñ</w:t>
      </w:r>
      <w:r>
        <w:rPr>
          <w:rFonts w:cs="Times Armenian" w:ascii="Times Armenian" w:hAnsi="Times Armenian"/>
          <w:lang w:val="en-US"/>
        </w:rPr>
        <w:t xml:space="preserve">, áñáÝóÇó Ûáõñ³ù³ÝãÛáõñÇ å³ßïáÝ³í³ñÙ³Ý Å³ÙÏ»ïÁ </w:t>
      </w:r>
      <w:r>
        <w:rPr>
          <w:rFonts w:cs="Times Armenian" w:ascii="Times Armenian" w:hAnsi="Times Armenian"/>
          <w:lang w:val="en-AU"/>
        </w:rPr>
        <w:t xml:space="preserve">»ñÏáõ ï³ñÇ </w:t>
      </w:r>
      <w:r>
        <w:rPr>
          <w:rFonts w:cs="Times Armenian" w:ascii="Times Armenian" w:hAnsi="Times Armenian"/>
          <w:lang w:val="en-US"/>
        </w:rPr>
        <w:t>¿:</w:t>
      </w:r>
    </w:p>
    <w:p>
      <w:pPr>
        <w:pStyle w:val="Normal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Ðá¹í³Í X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  <w:t>ø³ñïáõÕ³ñ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1. Ð³ÝÓÝ³ÅáÕáíÇ ø³ñïáõÕ³ñÁ Ýß³Ý³ÏíáõÙ ¿ ä¶Î ¶ÉË³íáñ ïÝûñ»ÝÇ ÏáÕÙÇó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2. ø³ñïáõÕ³ñÇÝ ³ç³ÏóáõÙ ¿ ù³ñïáõÕ³ñáõÃÛ³Ý ³ÛÝåÇëÇ ³ÝÓÝ³Ï³½Ù, áñÁ Ï³ñáÕ ¿ å³Ñ³Ýçí»É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3. ø³ñïáõÕ³ñÁ å³ï³ëË³Ý³ïáõ ¿ Ð³ÝÓÝ³ÅáÕáíÇ ù³Õ³ù³Ï³ÝáõÃÛ³Ý ¨ ·áñÍá</w:t>
        <w:softHyphen/>
        <w:t>ÕáõÃ</w:t>
        <w:softHyphen/>
        <w:t>ÛáõÝÝ»ñÇ Çñ³Ï³Ý³óÙ³Ý ¨ ³ÛÝåÇëÇ ³ÛÉ ·áñÍ³éáõÛÃÝ»ñÇ Ï³ï³ñÙ³Ý Ñ³Ù³ñ, áñáÝù Ï³ñáÕ »Ý ¹ñí»É ëáõÛÝ ÎáÝí»ÝóÇ³ÛÇ ø³ñïáõÕ³ñÇ íñ³, áñáÝó Ù³ëÇÝ Ý³ ½»ÏáõóáõÙ ¿ Ð³ÝÓÝ³ÅáÕáí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FF0000"/>
          <w:lang w:val="en-AU"/>
        </w:rPr>
      </w:pPr>
      <w:r>
        <w:rPr>
          <w:rFonts w:cs="Times Armenian" w:ascii="Times Armenian" w:hAnsi="Times Armenian"/>
          <w:lang w:val="en-AU"/>
        </w:rPr>
        <w:t>4. ø³ñïáõÕ³ñÁ ï³ñ³ÍáõÙ ¿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³</w:t>
      </w:r>
      <w:r>
        <w:rPr>
          <w:rFonts w:cs="Times Armenian" w:ascii="Times Armenian" w:hAnsi="Times Armenian"/>
          <w:lang w:val="en-US"/>
        </w:rPr>
        <w:t xml:space="preserve">) </w:t>
      </w:r>
      <w:r>
        <w:rPr>
          <w:rFonts w:cs="Times Armenian" w:ascii="Times Armenian" w:hAnsi="Times Armenian"/>
          <w:lang w:val="en-AU"/>
        </w:rPr>
        <w:t>ÙÇç³½·³ÛÇÝ ã³÷³ÝÇßÝ»ñÁ` µáÉáñ ä³ÛÙ³Ý³íáñíáÕ ÏáÕÙ»ñÇÝ` ¹ñ³Ýó ÁÝ¹áõÝÙ³Ý ûñí³ÝÇó Ñ»ïá í³ÃëáõÝ ûñí³ ÁÝÃ³óùáõÙ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µ</w:t>
      </w:r>
      <w:r>
        <w:rPr>
          <w:rFonts w:cs="Times Armenian" w:ascii="Times Armenian" w:hAnsi="Times Armenian"/>
          <w:lang w:val="en-US"/>
        </w:rPr>
        <w:t xml:space="preserve">) </w:t>
      </w:r>
      <w:r>
        <w:rPr>
          <w:rFonts w:cs="Times Armenian" w:ascii="Times Armenian" w:hAnsi="Times Armenian"/>
          <w:lang w:val="en-AU"/>
        </w:rPr>
        <w:t>ÙáõïùÇ Ï»ï»ñÇ ó³ÝÏÁ` µáÉáñ ä³ÛÙ³Ý³íáñíáÕ ÏáÕÙ»ñÇÝ` Ñ³Ù³Ó³ÛÝ 7-ñ¹ Ñá¹í³ÍÇ 2-ñ¹ Ï»ïÇ §¹¦ »ÝÃ³Ï»ïÇ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·</w:t>
      </w:r>
      <w:r>
        <w:rPr>
          <w:rFonts w:cs="Times Armenian" w:ascii="Times Armenian" w:hAnsi="Times Armenian"/>
          <w:lang w:val="en-US"/>
        </w:rPr>
        <w:t xml:space="preserve">) </w:t>
      </w:r>
      <w:r>
        <w:rPr>
          <w:rFonts w:cs="Times Armenian" w:ascii="Times Armenian" w:hAnsi="Times Armenian"/>
          <w:lang w:val="en-AU"/>
        </w:rPr>
        <w:t>µáÉáñ ä³ÛÙ³Ý³íáñíáÕ ÏáÕÙ»ñÇÝ ¨ µáõÛë»ñÇ å³ßïå³ÝáõÃÛ³Ý ï³ñ³Í³</w:t>
        <w:softHyphen/>
        <w:t xml:space="preserve">ßñç³Ý³ÛÇÝ Ï³½Ù³Ï»ñåáõÃÛáõÝÝ»ñÇÝ` ³ÛÝ ÑëÏíáÕ íÝ³ë³ïáõÝ»ñÇ ó³ÝÏÁ, áñáÝó ÙáõïùÝ ³ñ·»Éí³Í ¿, Ï³Ù áñáÝù ÑÇß³ï³ÏíáõÙ »Ý 7-ñ¹ Ñá¹í³Í 2-ñ¹ Ï»ïÇ §Ã¦ »ÝÃ³Ï»ïáõÙ, 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FF0000"/>
          <w:lang w:val="en-AU"/>
        </w:rPr>
      </w:pPr>
      <w:r>
        <w:rPr>
          <w:rFonts w:cs="Times Armenian" w:ascii="Times Armenian" w:hAnsi="Times Armenian"/>
          <w:lang w:val="en-AU"/>
        </w:rPr>
        <w:t>¹</w:t>
      </w:r>
      <w:r>
        <w:rPr>
          <w:rFonts w:cs="Times Armenian" w:ascii="Times Armenian" w:hAnsi="Times Armenian"/>
          <w:lang w:val="en-US"/>
        </w:rPr>
        <w:t xml:space="preserve">) </w:t>
      </w:r>
      <w:r>
        <w:rPr>
          <w:rFonts w:cs="Times Armenian" w:ascii="Times Armenian" w:hAnsi="Times Armenian"/>
          <w:lang w:val="en-AU"/>
        </w:rPr>
        <w:t>ä³ÛÙ³Ý³íáñíáÕ ÏáÕÙ»ñÇó ëï³óí³Í` 7-ñ¹ Ñá¹í³ÍÇ 2-ñ¹ Ï»ïÇ §µ¦ »ÝÃ³Ï»ïáõÙ ÑÇß³ï³ÏíáÕ ýÇïáë³ÝÇï³ñ³Ï³Ý å³Ñ³ÝçÝ»ñÇ, ë³ÑÙ³Ý³÷³ÏáõÙÝ»ñÇ ¨ ³ñ·»ÉùÝ»ñÇ í»ñ³µ»ñÛ³É ï»Õ»Ï³ïíáõÃÛáõÝÁ ¨ 4-ñ¹ Ñá¹í³ÍÇ 4-ñ¹ Ï»ïáõÙ Ýßí³Í` µáõÛë»ñÇ å³ßïå³ÝáõÃÛ³Ý å³ßïáÝ³Ï³Ý ³½·³ÛÇÝ  Ï³½Ù³Ï»ñåáõÃÛ³Ý ÝÏ³ñ³·ÇñÁ,</w:t>
      </w:r>
    </w:p>
    <w:p>
      <w:pPr>
        <w:pStyle w:val="TextBody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5. ø³ñïáõÕ³ñÝ ³å³ÑáíáõÙ ¿ Ð³ÝÓÝ³ÅáÕáíÇ ÝÇëï»ñÇ ÷³ëï³ÃÕÃ»ñÇ ¨ ÙÇç³½·³ÛÇÝ ã³÷³ÝÇßÝ»ñÇ Ã³ñ·Ù³ÝáõÃÛáõÝÁ ä¶Î å³ßïáÝ³Ï³Ý É»½áõÝ»ñáí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6. ø³ñïáõÕ³ñÁ Ñ³Ù³·áñÍ³ÏóáõÙ ¿ µáõÛë»ñÇ å³ßïå³ÝáõÃÛ³Ý ï³ñ³Í³</w:t>
        <w:softHyphen/>
        <w:t>ßñç³Ý³ÛÇÝ Ï³½Ù³</w:t>
        <w:softHyphen/>
        <w:t xml:space="preserve">Ï»ñåáõÃÛáõÝÝ»ñÇ Ñ»ï` ÎáÝí»ÝóÇ³ÛÇ Ýå³ï³ÏÝ»ñÇÝ Ñ³ëÝ»Éáõ Ñ³Ù³ñ: </w:t>
      </w:r>
    </w:p>
    <w:p>
      <w:pPr>
        <w:pStyle w:val="Normal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Ðá¹í³Í X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  <w:t>ì»×»ñÇ Ï³ñ·³íá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 xml:space="preserve">1. êáõÛÝ ÎáÝí»ÝóÇ³ÛÇ Ù»ÏÝ³µ³ÝÙ³Ý Ï³Ù ÏÇñ³éÙ³Ý Ñ»ï Ï³åí³Í í»×Ç ¹»åùáõÙ, Ï³Ù »Ã» áñ¨¿ ä³ÛÙ³Ý³íáñíáÕ ÏáÕÙ Ñ³Ù³ñáõÙ ¿, áñ Ù»Ï ³ÛÉ ä³ÛÙ³Ý³íáñíáÕ ÏáÕÙÇ ·áñÍáõÝ»áõÃÛáõÝÁ Ñ³Ï³ëáõÙ ¿ ëáõÛÝ ÎáÝí»ÝóÇ³ÛÇ 5-ñ¹ ¨ 7-ñ¹ Ñá¹í³ÍÝ»ñÇÝ, Ñ³ïÏ³å»ë áñáÝù í»ñ³µ»ñáõÙ »Ý Ýñ³Ýó ï³ñ³ÍùÝ»ñÇó µáõÛë»ñÇ, µáõë³Ï³Ý ³ñï³¹ñ³ÝùÇ Ï³Ù ³ÛÉ ÑëÏíáÕ ³åñ³ÝùÝ»ñÇ Ý»ñÏñÙ³Ý ³ñ·»ÉùÝ»ñÇÝ Ï³Ù ë³ÑÙ³Ý³÷³ÏáõÙÝ»ñÇÝ, ³å³ ß³Ñ³·ñ·Çé ä³ÛÙ³Ý³íáñíáÕ ÏáÕÙ»ñÁ ÑÝ³ñ³íáñÇÝë ßáõï ÙÇÙÛ³Ýó ÙÇç¨ ùÝÝ³ñÏáõÙ »Ý ³Û¹ Ñ³ñó»ñÁ` í»×Á Ï³ñ·³íáñ»Éáõ Ýå³ï³Ïáí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 xml:space="preserve">2. ºÃ» í»×Á ãÇ Ï³ñáÕ Ï³ñ·³íáñí»É ëáõÛÝ Ñá¹í³ÍÇ 1-ÇÝ Ï»ïáõÙ Ýßí³Í ÙÇçáóÝ»ñáí, ß³Ñ³·ñ·Çé ä³ÛÙ³Ý³íáñíáÕ ÏáÕÙÁ Ï³Ù ÏáÕÙ»ñÁ Ï³ñáÕ »Ý ¹ÇÙ»É ä¶Î ¶ÉË³íáñ ïÝûñ»ÝÇÝ`  ËÝ¹ñá ³é³ñÏ³ í»×Á ùÝÝ³ñÏ»Éáõ Ñ³Ù³ñ ÷áñÓ³·»ïÝ»ñÇ Ñ³ÝÓÝ³ÅáÕáí Ýß³Ý³Ï»Éáõ ËÝ¹ñ³Ýùáí` Ñ³Ù³Ó³ÛÝ Ð³ÝÓÝ³ÅáÕáíÇ ÏáÕÙÇó Ñ³ëï³ïí³Í Ï³ÝáÝ³Ï³ñ·»ñÇ ¨ ÁÝÃ³ó³Ï³ñ·»ñÇ: </w:t>
      </w:r>
    </w:p>
    <w:p>
      <w:pPr>
        <w:pStyle w:val="Normal"/>
        <w:ind w:left="-11" w:firstLine="719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 xml:space="preserve">3. Ð³ÝÓÝ³ÅáÕáíáõÙ ÁÝ¹·ñÏíáõÙ »Ý Ûáõñ³ù³ÝãÛáõñ ß³Ñ³·ñ·Çé ÏáÕÙÇ ÏáÕÙÇó Ýß³Ý³Ïí³Í Ý»ñÏ³Û³óáõóÇãÝ»ñÁ: Ð³ÝÓÝ³ÅáÕáíÁ ùÝÝ³ñÏáõÙ ¿ í»×Á` Ñ³ßíÇ ³éÝ»Éáí ß³Ñ³·ñ·Çé ÏáÕÙ»ñÇ Ý»ñÏ³Û³óñ³Í µáÉáñ ÷³ëï³ÃÕÃ»ñÁ ¨ ³å³óáõÛóÝ»ñÇ ÙÛáõë Ó¨»ñÁ: Ð³ÝÓÝ³ÅáÕáíÁ ½»ÏáõÛó ¿ Ý³Ë³å³ïñ³ëïáõÙ í»×Ç ï»ËÝÇÏ³Ï³Ý ³ëå»ÏïÝ»ñÇ í»ñ³µ»ñÛ³É` ¹ñ³ ÉáõÍáõÙÁ ÷Ýïñ»Éáõ Ýå³ï³Ïáí: ¼»ÏáõÛóÇ Ý³Ë³å³ïñ³ëïáõÙÁ ¨ ¹ñ³ ÁÝ¹áõÝáõÙÁ ï»ÕÇ »Ý áõÝ»ÝáõÙ Ð³ÝÓÝ³ÅáÕáíÇ ÏáÕÙÇó Ñ³ëï³ïí³Í Ï³ÝáÝ³Ï³ñ·»ñÇ ¨ ÁÝÃ³ó³Ï³ñ·»ñÇ Ñ³Ù³Ó³ÛÝ, ¨ ³ÛÝ ¶ÉË³íáñ ïÝûñ»ÝÇ ÏáÕÙÇó áõÕ³ñÏíáõÙ ¿ µáÉáñ ß³Ñ³·ñ·Çé ä³ÛÙ³Ý³íáñíáÕ ÏáÕÙ»ñÇÝ: ¼»ÏáõÛóÁ Ï³ñáÕ ¿ áõÕ³ñÏí»É Ý³¨ ³é¨ïñ³ÛÇÝ í»×»ñÇ ÉáõÍÙ³Ý Ñ³Ù³ñ å³ï³ëË³Ý³ïáõ ÙÇç³½·³ÛÇÝ Ï³½Ù³Ï»ñåáõÃÛ³Ý Çñ³í³ëáõ Ù³ñÙÝÇÝ Ýñ³ å³Ñ³ÝçÇ ¹»åùáõÙ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4. ä³ÛÙ³Ý³íáñíáÕ ÏáÕÙ»ñÁ Ñ³Ù³Ó³ÛÝáõÙ »Ý, áñ ³Û¹åÇëÇ Ñ³ÝÓÝ³ÅáÕáíÇ ³é³ç³ñÏáõÃÛáõÝÝ»ñÁ, ãÉÇÝ»Éáí å³ñï³¹Çñ, ³ÛÝáõ³Ù»Ý³ÛÝÇí, ÑÇÙù »Ý ¹³éÝáõÙ ß³Ñ³·ñ·Çé ä³ÛÙ³Ý³íáñíáÕ ÏáÕÙ»ñÇ ÏáÕÙÇó í»× ³é³ç³óñ³Í Ñ³ñóÁ ÏñÏÇÝ ùÝÝ³ñÏ»Éáõ Ñ³Ù³ñ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5. ä³ÛÙ³Ý³íáñíáÕ ÏáÕÙ»ñÁ ÏÇëáõÙ »Ý ÷áñÓ³·»ïÝ»ñÇ ³ßË³ï³ÝùÇ Ñ»ï Ï³åí³Í Í³Ëë»ñ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 xml:space="preserve">6. êáõÛÝ Ñá¹í³ÍÇ ¹ñáõÛÃÝ»ñÁ Éñ³óÝáõÙ »Ý ¨ ã»Ý ¹ÇïíáõÙ áñå»ë ëïáñ³¹³ë ³é¨ïñ³ÛÇÝ Ñ³ñó»ñÇÝ í»ñ³µ»ñáÕ ³ÛÉ ÙÇç³½·³ÛÇÝ Ñ³Ù³Ó³ÛÝ³·ñ»ñáõÙ Ýßí³Í` í»×»ñÇ Ï³ñ·³íáñÙ³Ý ÁÝÃ³ó³Ï³ñ·»ñÇÝ: </w:t>
      </w:r>
    </w:p>
    <w:p>
      <w:pPr>
        <w:pStyle w:val="Normal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Heading8"/>
        <w:rPr>
          <w:szCs w:val="24"/>
        </w:rPr>
      </w:pPr>
      <w:r>
        <w:rPr>
          <w:szCs w:val="24"/>
        </w:rPr>
        <w:t>Ðá¹í³Í XIV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  <w:t>Ü³Ëáñ¹ Ñ³Ù³Ó³ÛÝ³·ñ»ñÇ ÷áË³ñÇÝ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 xml:space="preserve">ÎáÝí»ÝóÇ³Ý ÷áË³ñÇÝáõÙ ¿ ä³ÛÙ³Ý³íáñíáÕ ÏáÕÙ»ñÇ ÙÇç¨ 1881Ã. ÝáÛ»Ùµ»ñÇ 3-ÇÝ  ÁÝ¹áõÝí³Í` “Phylloxera vastatrix-Ç ¹»Ù ÙÇçáó³éáõÙÝ»ñÇ Çñ³Ï³Ý³óÙ³Ý Ù³ëÇÝ ÙÇç³½·³ÛÇÝ ÏáÝí»ÝóÇ³ÛÇÝ, 1889Ã.-Ç ³åñÇÉÇ 15-ÇÝ ´»éÝáõÙ ëïáñ³·ñí³Í Éñ³óáõóÇã ÏáÝí»ÝóÇ³ÛÇÝ ¨ 1929Ã. ³åñÇÉÇ 16-ÇÝ ÐéáÙáõÙ ëïáñ³·ñí³Í` ´áõÛë»ñÇ å³ßïå³ÝáõÃÛ³Ý ÙÇç³½·³ÛÇÝ ÏáÝí»ÝóÇ³ÛÇÝ ¨ ¹³¹³ñ»óÝáõÙ ¿ ¹ñ³Ýù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Heading8"/>
        <w:rPr>
          <w:szCs w:val="24"/>
        </w:rPr>
      </w:pPr>
      <w:r>
        <w:rPr>
          <w:szCs w:val="24"/>
        </w:rPr>
        <w:t>Ðá¹í³Í XV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  <w:t xml:space="preserve">î³ñ³Íù³ÛÇÝ ÏÇñ³éáõÙ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en-AU"/>
        </w:rPr>
        <w:t xml:space="preserve"> </w:t>
      </w:r>
      <w:r>
        <w:rPr>
          <w:rFonts w:cs="Times Armenian" w:ascii="Times Armenian" w:hAnsi="Times Armenian"/>
          <w:lang w:val="en-AU"/>
        </w:rPr>
        <w:tab/>
        <w:t>1. Úáõñ³ù³ÝãÛáõñ ä³ÛÙ³Ý³íáñíáÕ ÏáÕÙ Ï³ñáÕ ¿ í³í»ñ³óÙ³Ý Ï³Ù ÙÇ³Ý³Éáõ å³ÑÇÝ Ï³Ù ¹ñ³ÝÇó Ñ»ïá` ó³ÝÏ³ó³Í Å³Ù³Ý³Ï, ä¶Î ¶ÉË³íáñ ïÝûñ»ÝÇÝ áõÕ³ñÏ»É Ñ³Ûï³ñ³ñ³·Çñ ³ÛÝ Ù³ëÇÝ, áñ ëáõÛÝ ÎáÝí»ÝóÇ³Ý ï³ñ³ÍíáõÙ ¿ µáÉáñ Ï³Ù áñáß ï³ñ³ÍùÝ»ñÇ ÝÏ³ïÙ³Ùµ, áñáÝó ÙÇç³½·³ÛÇÝ Ñ³ñ³µ»ñáõÃÛáõÝÝ»ñÇ Ñ³Ù³ñ ÇÝùÁ å³ï³ëË³Ý³ïáõ ¿, ¨ ëáõÛÝ ÎáÝí»ÝóÇ³Ý ÏÏÇñ³éíÇ ³Û¹ Ñ³Ûï³ñ³ñ³·ñáõÙ Ýßí³Í µáÉáñ ï³ñ³ÍùÝ»ñÇ ÝÏ³ïÙ³Ùµ Ñ³Ûï³ñ³ñáõÃÛáõÝÁ ¶ÉË³íáñ ïÝûñ»ÝÇ ëï³Ý³Éáõó 30 ûñ Ñ»ï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 xml:space="preserve">2. Úáõñ³ù³ÝãÛáõñ ä³ÛÙ³Ý³íáñíáÕ ÏáÕÙ, áñÁ Ñ³Ûï³ñ³ñ³·Çñ ¿ áõÕ³ñÏ»É ä¶Î ¶ÉË³íáñ ïÝûñ»ÝÇÝ ëáõÛÝ Ñá¹í³ÍÇ 1-ÇÝ Ï»ïÇ Ñ³Ù³Ó³ÛÝ, Ï³ñáÕ ¿ ó³ÝÏ³ó³Í Å³Ù³Ý³Ï áõÕ³ñÏ»É Éñ³óáõóÇã Ñ³Ûï³ñ³ñ³·Çñ, áñÁ ÷á÷áËáõÙ ¿ ó³ÝÏ³ó³Í Ý³ËÏÇÝ Ñ³Ûï³ñ³ñ³·ñÇ ßñç³Ý³ÏÁ Ï³Ù ¹³¹³ñ»óÝáõÙ ¿ ëáõÛÝ ÎáÝí»ÝóÇ³ÛÇ ¹ñáõÛÃÝ»ñÇ ÏÇñ³éáõÙÁ áñ¨¿ ï³ñ³ÍùÇ ÝÏ³ïÙ³Ùµ: ÜÙ³Ý ÷á÷áËáõÃÛáõÝÁ Ï³Ù ¹³¹³ñ»óáõÙÝ áõÅÇ Ù»ç ¿ ÙïÝáõÙ Ñ³Ûï³ñ³ñ³·ÇñÁ ¶ÉË³íáñ ù³ñïáõÕ³ñÇ ëï³Ý³Éáõó »ñ»ëáõÝ ûñ Ñ»ïá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 xml:space="preserve">3. ä¶Î ¶ÉË³íáñ ïÝûñ»ÝÁ µáÉáñ ä³ÛÙ³Ý³íáñíáÕ ÏáÕÙ»ñÇÝ ï»Õ»Ï³óÝáõÙ ¿ ëáõÛÝ Ñá¹í³ÍÇ Ñ³Ù³Ó³ÛÝ ëï³óí³Í ó³ÝÏ³ó³Í Ñ³Ûï³ñ³ñ³·ñÇ Ù³ëÇÝ: </w:t>
      </w:r>
    </w:p>
    <w:p>
      <w:pPr>
        <w:pStyle w:val="Normal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Heading8"/>
        <w:rPr>
          <w:szCs w:val="24"/>
        </w:rPr>
      </w:pPr>
      <w:r>
        <w:rPr>
          <w:szCs w:val="24"/>
        </w:rPr>
        <w:t>Ðá¹í³Í XVI</w:t>
      </w:r>
    </w:p>
    <w:p>
      <w:pPr>
        <w:pStyle w:val="Heading8"/>
        <w:rPr/>
      </w:pPr>
      <w:r>
        <w:rPr>
          <w:szCs w:val="24"/>
        </w:rPr>
        <w:t>Èñ³óáõóÇã Ñ³Ù³Ó³ÛÝ³·ñ»ñ</w:t>
      </w:r>
    </w:p>
    <w:p>
      <w:pPr>
        <w:pStyle w:val="Normal"/>
        <w:jc w:val="both"/>
        <w:rPr>
          <w:rFonts w:ascii="Times Armenian" w:hAnsi="Times Armenian" w:cs="Times Armenian"/>
          <w:szCs w:val="24"/>
          <w:lang w:val="en-AU"/>
        </w:rPr>
      </w:pPr>
      <w:r>
        <w:rPr>
          <w:rFonts w:cs="Times Armenian" w:ascii="Times Armenian" w:hAnsi="Times Armenian"/>
          <w:szCs w:val="24"/>
          <w:lang w:val="en-AU"/>
        </w:rPr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1.  ä³ÛÙ³Ý³íáñíáÕ ÏáÕÙ»ñÁ µáõÛë»ñÇ å³ßïå³ÝáõÃÛ³Ý Ñ³ïáõÏ ËÝ¹ÇñÝ»ñÁ ÉáõÍ»Éáõ Ýå³ï³Ïáí, áñáÝù å³Ñ³ÝçáõÙ »Ý ³é³ÝÓÝ³Ñ³ïáõÏ áõß³¹ñáõÃÛáõÝ Ï³Ù ·áñÍáÕáõÃÛáõÝ, Ï³ñáÕ »Ý ³Ý¹³Ù³Ïó»É Éñ³óáõóÇã Ñ³Ù³Ó³ÛÝ³·ñ»ñÇ: ÜÙ³Ý Ñ³Ù³Ó³ÛÝ³·ñ»ñÁ Ï³ñáÕ »Ý ï³ñ³Íí»É ³é³ÝÓÝ³Ñ³ïáõÏ ï³ñ³Í³ßñç³ÝÝ»ñÇ, ³é³ÝÓÝ³Ñ³ïáõÏ µáõÛë»ñÇ Ï³Ù µáõë³Ï³Ý ³ñï³¹ñ³ÝùÇ, µáõÛë»ñÇ Ï³Ù µáõë³Ï³Ý ³ñï³¹ñ³ÝùÇ ÙÇç³½·³ÛÇÝ ÷áË³¹ñÙ³Ý ³é³ÝÓÝ³Ñ³ïáõÏ  Ù»Ãá¹Ý»ñÇ íñ³ Ï³Ù ³ÛÉ Ï»ñå Ï³ñáÕ »Ý Éñ³óÝ»É ëáõÛÝ ÎáÝí»ÝóÇ³Ý:</w:t>
      </w:r>
    </w:p>
    <w:p>
      <w:pPr>
        <w:pStyle w:val="TextBody"/>
        <w:rPr/>
      </w:pPr>
      <w:r>
        <w:rPr>
          <w:rFonts w:eastAsia="Times Armenian" w:cs="Times Armenian" w:ascii="Times Armenian" w:hAnsi="Times Armeni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ab/>
        <w:t xml:space="preserve">2. Úáõñ³ù³ÝãÛáõñ ä³ÛÙ³Ý³íáñíáÕ ÏáÕÙÇ Ñ³Ù³ñ ó³ÝÏ³ó³Í ÝÙ³Ý Éñ³óáõóÇã Ñ³Ù³Ó³ÛÝ³·Çñ áõÅÇ Ù»ç ¿ ÙïÝáõÙ ³ÛÝ ÁÝ¹áõÝ»Éáõó Ñ»ïá` Ñ³Ù³Ó³ÛÝ Ýßí³Í Éñ³óáõóÇã Ñ³Ù³Ó³ÛÝ³·ñÇ ¹ñáõÛÃÝ»ñÇ: 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3. Èñ³óáõóÇã Ñ³Ù³Ó³ÛÝ³·ñ»ñÁ å»ïù ¿ Ýå³ëï»Ý ëáõÛÝ ÎáÝí»ÝóÇ³ÛÇ Çñ³Ï³Ý³óÙ³ÝÁ ¨ Ñ³Ù³ÑáõÝã ÉÇÝ»Ý ëáõÛÝ ÎáÝí»ÝóÇ³ÛÇ ëÏ½µáõÝùÝ»ñÇÝ áõ ¹ñáõÛÃÝ»ñÇÝ, ÇÝãå»ë Ý³¨ Ã³÷³ÝóÇÏáõÃÛ³Ý, Ëïñ³Ï³ÝáõÃÛ³Ý µ³ó³éÙ³Ý ¨, Ù³ëÝ³íáñ³å»ë, ÙÇç³½·³ÛÇÝ ³é¨ïáõñÁ ËáãÁÝ¹áïáÕ ë³ÑÙ³Ý³÷³ÏáõÙÝ»ñÇó Ëáõë³÷»Éáõ ëÏ½µáõÝùÝ»ñÇÝ:</w:t>
      </w:r>
    </w:p>
    <w:p>
      <w:pPr>
        <w:pStyle w:val="Normal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Heading7"/>
        <w:jc w:val="center"/>
        <w:rPr>
          <w:szCs w:val="24"/>
        </w:rPr>
      </w:pPr>
      <w:r>
        <w:rPr>
          <w:szCs w:val="24"/>
        </w:rPr>
        <w:t>Ðá¹í³Í XV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  <w:t>ì³í»ñ³óáõÙ ¨ ÙÇ³óáõÙ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en-AU"/>
        </w:rPr>
      </w:pPr>
      <w:r>
        <w:rPr>
          <w:rFonts w:eastAsia="Times Armenian" w:cs="Times Armenian" w:ascii="Times Armenian" w:hAnsi="Times Armenian"/>
          <w:lang w:val="en-AU"/>
        </w:rPr>
        <w:t xml:space="preserve">   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1. êáõÛÝ ÎáÝí»ÝóÇ³Ý µáÉáñ å»ïáõÃÛáõÝÝ»ñÇ ëïáñ³·ñÙ³Ý Ñ³Ù³ñ µ³ó ¿ ÙÇÝã¨ 1952 Ãí³Ï³ÝÇ Ù³ÛÇëÇ 1-Á ¨ å»ïù ¿ í³í»ñ³óíÇ ÑÝ³ñ³íáñÇÝë Ï³ñ× Å³ÙÏ»ïáõÙ:  ì³í»ñ³·ñ»ñÝ Ç å³Ñ »Ý Ñ³ÝÓÝíáõÙ ä¶Î ¶ÉË³íáñ ïÝûñ»ÝÇÝ, áñÁ å»ïù ¿ Ç å³Ñ Ñ³ÝÓÝ»Éáõ ³Ùë³ÃíÇ Ù³ëÇÝ Í³Ýáõó³·Çñ áõÕ³ñÏÇ µáÉáñ ëïáñ³·ñ³Í å»ïáõÃÛáõÝÝ»ñÇÝ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 xml:space="preserve">2. 22-ñ¹ Ñá¹í³ÍÇ Ñ³Ù³Ó³ÛÝ ëáõÛÝ ÎáÝí»ÝóÇ³ÛÇ áõÅÇ Ù»ç ÙïÝ»Éáõ å³ÑÇó ëÏë³Í` ³ÛÝ µ³ó ¿ µáÉáñ ãëïáñ³·ñ³Í å»ïáõÃÛáõÝÝ»ñÇ ¨ ä¶Î ³Ý¹³Ù Ï³½Ù³Ï»ñåáõÃÛáõÝÝ»ñÇ ÙÇ³Ý³Éáõ Ñ³Ù³ñ: ØÇ³Ý³ÉÝ áõÅÇ Ù»ç ¿ ÙïÝáõÙ ÙÇ³Ý³Éáõ Ù³ëÇÝ ÷³ëï³ÃáõÕÃÁ ä¶Î ¶ÉË³íáñ ïÝûñ»ÝÇÝ Ç å³Ñ Ñ³ÝÓÝ»Éáõó Ñ»ïá, áñÝ ³Û¹ Ù³ëÇÝ Í³ÝáõóáõÙ ¿ µáÉáñ ä³ÛÙ³Ý³íáñíáÕ ÏáÕÙ»ñÇÝ: </w:t>
      </w:r>
    </w:p>
    <w:p>
      <w:pPr>
        <w:pStyle w:val="BodyText3"/>
        <w:ind w:firstLine="708"/>
        <w:rPr/>
      </w:pPr>
      <w:r>
        <w:rPr>
          <w:szCs w:val="24"/>
          <w:u w:val="none"/>
        </w:rPr>
        <w:t xml:space="preserve">3. ºñµ ä¶Î ³Ý¹³Ù Ï³½Ù³Ï»ñåáõÃÛáõÝÁ ¹³éÝáõÙ ¿ ëáõÛÝ ÎáÝí»ÝóÇ³ÛÇ ä³ÛÙ³Ý³íáñíáÕ ÏáÕÙ, ³å³ ³Ý¹³Ù Ï³½Ù³Ï»ñåáõÃÛáõÝÁ, Ñ³Ù³Ó³ÛÝ ä¶Î Î³ÝáÝ³¹ñáõÃÛ³Ý 2-ñ¹ Ñá¹í³ÍÇ 7-ñ¹ Ï»ïÇ, ³ÝÑñ³Å»ßïáõÃÛ³Ý ¹»åùáõÙ Çñ ÙÇ³Ý³Éáõ å³ÑÇÝ Í³ÝáõóáõÙ ¿ ä¶Î Î³ÝáÝ³¹ñáõÃÛ³Ý 2-ñ¹ Ñá¹í³Í 5-ñ¹ Ï»ïáõÙ Ýßí³Í Çñ³í³ëáõÃÛ³Ý Ñ³Ûï³ñ³ñ³·ñáõÙ ÷á÷áËáõÃÛáõÝÝ»ñ ¨ å³ñ½³µ³ÝáõÙÝ»ñ Ï³ï³ñ»Éáõ Ù³ëÇÝ, áñáÝù Ï³ñáÕ »Ý ³ÝÑñ³Å»ßï ÉÇÝ»É ëáõÛÝ ÎáÝí»ÝóÇ³Ý ÁÝ¹áõÝ»Éáõ ÉáõÛëÇ Ý»ñùá: êáõÛÝ ÎáÝí»ÝóÇ³ÛÇ ó³ÝÏ³ó³Í ä³ÛÙ³Ý³íáñíáÕ ÏáÕÙ Ï³ñáÕ ¿ ëáõÛÝ ÎáÝí»ÝóÇ³ÛÇ ä³ÛÙ³Ý³íáñíáÕ ÏáÕÙ Ñ³Ý¹Çë³óáÕ ä¶Î ³Ý¹³Ù Ï³½Ù³Ï»ñåáõÃÛáõÝÇó ó³ÝÏ³ó³Í å³ÑÇÝ å³Ñ³Ýç»É ï»Õ»Ï³ïíáõÃÛáõÝ, áñÇ Ñ³Ù³Ó³ÛÝ ³Ý¹³Ù Ï³½Ù³Ï»ñåáõÃÛáõÝÁ Ï³Ù Ýñ³ ³Ý¹³Ù å»ïáõÃÛáõÝÝ»ñÁ å³ï³ëË³Ý³ïáõ »Ý ëáõÛÝ ÎáÝí»ÝóÇ³Ûáí í»ñ³ÑëÏíáÕ ³é³ÝÓÇÝ ËÝ¹ÇñÝ»ñÇ Çñ³Ï³Ý³óÙ³Ý Ñ³Ù³ñ: ²Ý¹³Ù Ï³½Ù³Ï»ñåáõÃÛáõÝÁ Çñ³ï»ë³Ï³Ý Å³ÙÏ»ïÝ»ñáõÙ ïñ³Ù³¹ñáõÙ ¿ ³Û¹ ï»Õ»Ï³ïíáõÃÛáõÝÁ: </w:t>
      </w:r>
    </w:p>
    <w:p>
      <w:pPr>
        <w:pStyle w:val="BodyText3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7"/>
        <w:jc w:val="center"/>
        <w:rPr>
          <w:szCs w:val="24"/>
        </w:rPr>
      </w:pPr>
      <w:r>
        <w:rPr>
          <w:szCs w:val="24"/>
        </w:rPr>
        <w:t>Ðá¹í³Í XV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  <w:t>àã ä³ÛÙ³Ý³íáñíáÕ ÏáÕÙ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 xml:space="preserve">ä³ÛÙ³Ý³íáñíáÕ ÏáÕÙ»ñÁ å»ïù ¿ Ëñ³Ëáõë»Ý ëáõÛÝ ÎáÝí»ÝóÇ³ÛÇ ä³ÛÙ³Ý³íáñíáÕ ÏáÕÙ ãÑ³Ý¹Çë³óáÕ å»ïáõÃÛáõÝÝ»ñÇÝ ¨ ä¶Î ³Ý¹³Ù Ï³½Ù³Ï»ñåáõÃÛáõÝÝ»ñÇÝ` ÁÝ¹áõÝ»É ëáõÛÝ ÎáÝí»ÝóÇ³Ý ¨ Ëñ³Ëáõë»Ý áã ä³ÛÙ³Ý³íáñíáÕ ÏáÕÙ»ñÇÝ` ÏÇñ³é»É ëáõÛÝ ÎáÝí»ÝóÇ³ÛÇ ¹ñáõÛÃÝ»ñÇÝ Ñ³Ù³å³ï³ëË³ÝáÕ ýÇïáë³ÝÇï³ñ³Ï³Ý ÙÇçáó³éáõÙÝ»ñÁ ¨ ¹ñ³Ýáí ÁÝ¹áõÝí³Í ÙÇç³½·³ÛÇÝ ã³÷³ÝÇßÝ»ñÁ: </w:t>
      </w:r>
    </w:p>
    <w:p>
      <w:pPr>
        <w:pStyle w:val="Heading7"/>
        <w:jc w:val="center"/>
        <w:rPr>
          <w:rFonts w:ascii="Times Armenian" w:hAnsi="Times Armenian" w:cs="Times Armenian"/>
          <w:b w:val="false"/>
          <w:b w:val="false"/>
          <w:szCs w:val="24"/>
          <w:lang w:val="en-AU"/>
        </w:rPr>
      </w:pPr>
      <w:r>
        <w:rPr>
          <w:rFonts w:cs="Times Armenian"/>
          <w:b w:val="false"/>
          <w:szCs w:val="24"/>
          <w:lang w:val="en-AU"/>
        </w:rPr>
      </w:r>
    </w:p>
    <w:p>
      <w:pPr>
        <w:pStyle w:val="Heading7"/>
        <w:jc w:val="center"/>
        <w:rPr>
          <w:szCs w:val="24"/>
        </w:rPr>
      </w:pPr>
      <w:r>
        <w:rPr>
          <w:szCs w:val="24"/>
        </w:rPr>
        <w:t>Ðá¹í³Í XIX</w:t>
      </w:r>
    </w:p>
    <w:p>
      <w:pPr>
        <w:pStyle w:val="Heading8"/>
        <w:rPr>
          <w:b w:val="false"/>
          <w:b w:val="false"/>
          <w:szCs w:val="24"/>
        </w:rPr>
      </w:pPr>
      <w:r>
        <w:rPr>
          <w:szCs w:val="24"/>
        </w:rPr>
        <w:t>È»½áõÝ</w:t>
      </w:r>
    </w:p>
    <w:p>
      <w:pPr>
        <w:pStyle w:val="Normal"/>
        <w:rPr>
          <w:rFonts w:ascii="Times Armenian" w:hAnsi="Times Armenian" w:cs="Times Armenian"/>
          <w:b/>
          <w:b/>
          <w:szCs w:val="24"/>
          <w:lang w:val="en-AU"/>
        </w:rPr>
      </w:pPr>
      <w:r>
        <w:rPr>
          <w:rFonts w:cs="Times Armenian" w:ascii="Times Armenian" w:hAnsi="Times Armenian"/>
          <w:b/>
          <w:szCs w:val="24"/>
          <w:lang w:val="en-AU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1. êáõÛÝ ÎáÝí»ÝóÇ³ÛÇ å³ßïáÝ³Ï³Ý É»½áõÝ»ñ »Ý Ñ³Ý¹Çë³ÝáõÙ ä¶Î µáÉáñ å³ßïáÝ³Ï³Ý É»½áõÝ»ñ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2. êáõÛÝ ÎáÝí»ÝóÇ³ÛáõÙ áãÇÝã ãÇ Ï³ñáÕ Ù»ÏÝ³µ³Ýí»É áñå»ë å³Ñ³Ýç ä³ÛÙ³Ý³íáñíáÕ ÏáÕÙ»ñÇÝ` Ý»ñÏ³Û³óÝ»É Ï³Ù Ññ³å³ñ³Ï»É ÷³ëï³ÃÕÃ»ñÁ Ï³Ù ïñ³Ù³¹ñ»É ¹ñ³Ýó å³ï×»ÝÝ»ñÁ ä³ÛÙ³Ý³íáñíáÕ ÏáÕÙ»ñÇ å³ßïáÝ³Ï³Ý É»½íÇó (</w:t>
      </w:r>
      <w:r>
        <w:rPr>
          <w:rFonts w:cs="Times Armenian" w:ascii="Times Armenian" w:hAnsi="Times Armenian"/>
          <w:lang w:val="en-US"/>
        </w:rPr>
        <w:t>É»½áõÝ»ñÇó</w:t>
      </w:r>
      <w:r>
        <w:rPr>
          <w:rFonts w:cs="Times Armenian" w:ascii="Times Armenian" w:hAnsi="Times Armenian"/>
          <w:lang w:val="en-AU"/>
        </w:rPr>
        <w:t>) ï³ñµ»ñíáÕ ³ÛÉ É»½áõÝ»ñáí` µ³óÇ 3-ñ¹ Ï»ïáõÙ Ýßí³Í ¹»åù»ñÇó:</w:t>
      </w:r>
    </w:p>
    <w:p>
      <w:pPr>
        <w:pStyle w:val="BodyTextIndent2"/>
        <w:ind w:firstLine="708"/>
        <w:rPr/>
      </w:pPr>
      <w:r>
        <w:rPr>
          <w:szCs w:val="24"/>
        </w:rPr>
        <w:t>3. êïáñ¨ Ýßí³Í ÷³ëï³ÃÕÃ»ñÁ å³ñï³¹Çñ å»ïù ¿ ÉÇÝ»Ý ä¶Î å³ßïáÝ³Ï³Ý É»½áõÝ»ñÇó áñ¨¿ Ù»Ïáí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³</w:t>
      </w:r>
      <w:r>
        <w:rPr>
          <w:rFonts w:cs="Times Armenian" w:ascii="Times Armenian" w:hAnsi="Times Armenian"/>
          <w:lang w:val="en-US"/>
        </w:rPr>
        <w:t xml:space="preserve">) </w:t>
      </w:r>
      <w:r>
        <w:rPr>
          <w:rFonts w:cs="Times Armenian" w:ascii="Times Armenian" w:hAnsi="Times Armenian"/>
          <w:lang w:val="en-AU"/>
        </w:rPr>
        <w:t>4-ñ¹ Ñá¹í³ÍÇ 4-ñ¹ Ï»ïÇÝ í»ñ³µ»ñáÕ ï»Õ»Ï³ïíáõÃÛáõÝÁ,</w:t>
      </w:r>
    </w:p>
    <w:p>
      <w:pPr>
        <w:pStyle w:val="Normal"/>
        <w:ind w:left="720" w:hanging="12"/>
        <w:jc w:val="both"/>
        <w:rPr/>
      </w:pPr>
      <w:r>
        <w:rPr>
          <w:rFonts w:cs="Times Armenian" w:ascii="Times Armenian" w:hAnsi="Times Armenian"/>
          <w:lang w:val="en-AU"/>
        </w:rPr>
        <w:t>µ</w:t>
      </w:r>
      <w:r>
        <w:rPr>
          <w:rFonts w:cs="Times Armenian" w:ascii="Times Armenian" w:hAnsi="Times Armenian"/>
          <w:lang w:val="en-US"/>
        </w:rPr>
        <w:t xml:space="preserve">) </w:t>
      </w:r>
      <w:r>
        <w:rPr>
          <w:rFonts w:cs="Times Armenian" w:ascii="Times Armenian" w:hAnsi="Times Armenian"/>
          <w:lang w:val="en-AU"/>
        </w:rPr>
        <w:t>7-ñ¹ Ñá¹í³ÍÇ 2-ñ¹ Ï»ïÇ §µ¦ Ï»ïáõÙ Ýßí³Í ÷³ëï³ÃÕÃ»ñÇ Ù³ï»Ý³·ñ³Ï³Ý ïíÛ³ÉÝ»ñÇ Ù»ÏÝ³µ³ÝáõÃÛáõÝÝ»ñ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·</w:t>
      </w:r>
      <w:r>
        <w:rPr>
          <w:rFonts w:cs="Times Armenian" w:ascii="Times Armenian" w:hAnsi="Times Armenian"/>
          <w:lang w:val="en-US"/>
        </w:rPr>
        <w:t xml:space="preserve">) </w:t>
      </w:r>
      <w:r>
        <w:rPr>
          <w:rFonts w:cs="Times Armenian" w:ascii="Times Armenian" w:hAnsi="Times Armenian"/>
          <w:lang w:val="en-AU"/>
        </w:rPr>
        <w:t>7-ñ¹ Ñá¹í³ÍÇ 2-ñ¹ Ï»ïÇ §µ¦, §¹¦, §»¦, §¿¦ Ï»ï»ñÇÝ í»ñ³µ»ñáÕ ï»Õ»Ï³ïíáõÃÛáõÝ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AU"/>
        </w:rPr>
        <w:t>¹</w:t>
      </w:r>
      <w:r>
        <w:rPr>
          <w:rFonts w:cs="Times Armenian" w:ascii="Times Armenian" w:hAnsi="Times Armenian"/>
          <w:lang w:val="en-US"/>
        </w:rPr>
        <w:t xml:space="preserve">) </w:t>
      </w:r>
      <w:r>
        <w:rPr>
          <w:rFonts w:cs="Times Armenian" w:ascii="Times Armenian" w:hAnsi="Times Armenian"/>
          <w:lang w:val="en-AU"/>
        </w:rPr>
        <w:t>8-ñ¹ Ñá¹í³ÍÇ 1-ÇÝ Ï»ïÇ §³¦ »ÝÃ³Ï»ïÇÝ í»ñ³µ»ñáÕ ï»Õ»Ï³ïíáõÃÛáõÝÁ, ³Ù÷á÷³·ñ»ñÁ, Ù³ï»Ý³·ñ³Ï³Ý ïíÛ³ÉÝ»ñÇÝ í»ñ³µ»ñáÕ ÝßáõÙÝ»ñÁ,</w:t>
      </w:r>
    </w:p>
    <w:p>
      <w:pPr>
        <w:pStyle w:val="Normal"/>
        <w:ind w:left="720" w:hanging="12"/>
        <w:jc w:val="both"/>
        <w:rPr/>
      </w:pPr>
      <w:r>
        <w:rPr>
          <w:rFonts w:cs="Times Armenian" w:ascii="Times Armenian" w:hAnsi="Times Armenian"/>
          <w:lang w:val="en-AU"/>
        </w:rPr>
        <w:t>»</w:t>
      </w:r>
      <w:r>
        <w:rPr>
          <w:rFonts w:cs="Times Armenian" w:ascii="Times Armenian" w:hAnsi="Times Armenian"/>
          <w:lang w:val="en-US"/>
        </w:rPr>
        <w:t xml:space="preserve">) </w:t>
      </w:r>
      <w:r>
        <w:rPr>
          <w:rFonts w:cs="Times Armenian" w:ascii="Times Armenian" w:hAnsi="Times Armenian"/>
          <w:lang w:val="en-AU"/>
        </w:rPr>
        <w:t>ß÷Ù³Ý Ï»ï»ñÇó ëï³óí³Í ï»Õ»Ï³ïíáõÃÛ³Ý å³Ñ³ÝçÝ»ñÁ, ÇÝãå»ë Ý³¨ ¹ñ³Ýó` ³Û¹ Ñ³ñóáõÙÝ»ñÇ å³ï³ëË³ÝÝ»ñÁ, ë³Ï³ÛÝ ³é³Ýó Ïóí³Í ÷³ëï³ÃÕÃ»ñÇ,</w:t>
      </w:r>
    </w:p>
    <w:p>
      <w:pPr>
        <w:pStyle w:val="Normal"/>
        <w:ind w:left="720" w:hanging="12"/>
        <w:jc w:val="both"/>
        <w:rPr/>
      </w:pPr>
      <w:r>
        <w:rPr>
          <w:rFonts w:cs="Times Armenian" w:ascii="Times Armenian" w:hAnsi="Times Armenian"/>
          <w:lang w:val="en-AU"/>
        </w:rPr>
        <w:t>½</w:t>
      </w:r>
      <w:r>
        <w:rPr>
          <w:rFonts w:cs="Times Armenian" w:ascii="Times Armenian" w:hAnsi="Times Armenian"/>
          <w:lang w:val="en-US"/>
        </w:rPr>
        <w:t xml:space="preserve">) </w:t>
      </w:r>
      <w:r>
        <w:rPr>
          <w:rFonts w:cs="Times Armenian" w:ascii="Times Armenian" w:hAnsi="Times Armenian"/>
          <w:lang w:val="en-AU"/>
        </w:rPr>
        <w:t>Ð³ÝÓÝ³ÅáÕáíÇ ÝÇëï»ñÇ Ñ³Ù³ñ å³ïñ³ëïí³Í ó³ÝÏ³ó³Í ÷³ëï³ÃáõÕÃ` Ùß³Ïí³Í ä³ÛÙ³Ý³íáñíáÕ ÏáÕÙ»ñÇó áñ¨¿ Ù»ÏÇ ÏáÕÙÇó:</w:t>
      </w:r>
    </w:p>
    <w:p>
      <w:pPr>
        <w:pStyle w:val="Normal"/>
        <w:ind w:left="720" w:hanging="12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XX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î»ËÝÇÏ³Ï³Ý û·ÝáõÃÛáõÝ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ä³ÛÙ³Ý³íáñíáÕ ÏáÕÙ»ñÁ Ñ³Ù³Ó³ÛÝáõÙ »Ý ï»ËÝÇÏ³Ï³Ý ³ç³ÏóáõÃÛáõÝ óáõó³µ»ñ»É ä³ÛÙ³Ý³íáñíáÕ ÏáÕÙ»ñÇÝ, Ñ³ïÏ³å»ë` ½³ñ·³óáÕ ä³ÛÙ³Ý³íáñíáÕ ÏáÕÙ»ñÇÝ, Ï³Ù »ñÏÏáÕÙ ÑÇÙáõÝùÝ»ñáí, Ï³Ù Ñ³Ù³å³ï³ëË³Ý ÙÇç³½·³ÛÇÝ Ï³½Ù³Ï»ñåáõÃÛáõÝÝ»ñÇ ÙÇçáóáí` ëáõÛÝ ÎáÝí»ÝóÇ³ÛÇ Çñ³Ï³Ý³óáõÙÁ ¹Ûáõñ³óÝ»Éáõ Ýå³ï³Ïáí:</w:t>
      </w:r>
    </w:p>
    <w:p>
      <w:pPr>
        <w:pStyle w:val="TextBody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XXI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öá÷áËáõÃÛáõÝ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1. ä³ÛÙ³Ý³íáñíáÕ ÏáÕÙÇ` ÎáÝí»ÝóÇ³ÛáõÙ ÷á÷áËáõÃÛáõÝ Ï³ï³ñ»Éáõ ó³ÝÏ³ó³Í ³é³ç³ñÏáõÃÛ³Ý Ù³ëÇÝ Í³ÝáõóíáõÙ ¿ ä¶Î ¶ÉË³íáñ ïÝûñ»ÝÇÝ: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2. ä¶Î ¶ÉË³íáñ ïÝûñ»ÝÇÝ ä³ÛÙ³Ý³íáñíáÕ ÏáÕÙÇ Ý»ñÏ³Û³óñ³Í` ëáõÛÝ ÎáÝí»ÝóÇ³ÛáõÙ ó³ÝÏ³ó³Í ÷á÷áËáõÃÛáõÝ Ï³ï³ñ»Éáõ Ù³ëÇÝ ³é³ç³ñÏÁ Ý»ñÏ³Û³óíáõÙ ¿  Ð³ÝÓÝ³ÅáÕáíÇ Ñ»ñÃ³Ï³Ý Ï³Ù Ñ³ïáõÏ ÝÇëïÇ Ñ³ëï³ïÙ³ÝÁ, ¨ »Ã» ÷á÷áËáõÃÛáõÝÝ Çñ Ù»ç Ý»ñ³éáõÙ ¿ Ï³ñ¨áñ  ï»ËÝÇÏ³Ï³Ý ÷á÷áËáõÃÛáõÝÝ»ñ Ï³Ù Éñ³óáõóÇã å³ñï³íáñáõÃÛáõÝÝ»ñ ¿ Ý³Ë³ï»ëáõÙ ä³ÛÙ³Ý³íáñíáÕ ÏáÕÙ»ñÇ Ñ³Ù³ñ, ³å³ Ý³Ëù³Ý Ð³ÝÓÝ³</w:t>
        <w:softHyphen/>
        <w:t xml:space="preserve">ÅáÕáíÇÝ Ý»ñÏ³Û³óÝ»ÉÁ, ³ÛÝ ùÝÝ³ñÏíáõÙ ¿ ä¶Î ËáñÑñ¹³ïí³Ï³Ý Ñ³ÝÓÝ³ÅáÕáíÇ Ù³ëÝ³·»ïÝ»ñÇ ÏáÕÙÇó: 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3. êáõÛÝ ÎáÝí»ÝóÇ³ÛáõÙ ³é³ç³ñÏí³Í áõÕÕÙ³Ý Ù³ëÇÝ ó³ÝÏ³ó³Í Í³ÝáõóáõÙ, µ³óÇ Ð³í»Éí³ÍáõÙ ³é³ç³ñÏí³Í ÷á÷áËáõÃÛáõÝÝ»ñÇó, ÷áË³ÝóíáõÙ ¿ ä³ÛÙ³Ý³íáñíáÕ ÏáÕÙ»ñÇÝ ä¶Î ¶ÉË³íáñ ïÝûñ»ÝÇ ÏáÕÙÇó áã áõß, ù³Ý ïíÛ³É ÝÛáõÃÇÝ í»ñ³µ»ñáÕ` Ð³ÝÓÝ³ÅáÕáíÇ ÝÇëïÇ ûñ³Ï³ñ·Ç Ý»ñÏ³Û³óÝ»ÉÁ: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 xml:space="preserve">4. êáõÛÝ ÎáÝí»ÝóÇ³ÛáõÙ ³é³ç³ñÏí³Í ó³ÝÏ³ó³Í ÷á÷áËáõÃÛáõÝ å³Ñ³ÝçáõÙ ¿ Ð³ÝÓÝ³ÅáÕáíÇ Ñ³í³ÝáõÃÛáõÝÁ ¨ áõÅÇ Ù»ç ¿ ÙïÝáõÙ ä³ÛÙ³Ý³íáñíáÕ ÏáÕÙ»ñÇ  2/3-Ç Ñ³Ù³Ó³ÛÝáõÃÛáõÝÁ ëï³Ý³Éáõó »ñ»ëáõÝ ûñ Ñ»ïá: êáõÛÝ Ñá¹í³ÍÇ Ýå³ï³ÏÝ»ñáí ä¶Î ³Ý¹³Ù Ï³½Ù³Ï»ñåáõÃÛ³Ý ÏáÕÙÇó Ç å³Ñ Ñ³ÝÓÝí³Í ÷³ëï³ÃáõÕÃÁ ãÇ Ñ³Ù³ñíáõÙ áñå»ë Éñ³óÝáÕ ³Û¹åÇëÇ Ï³½Ù³Ï»ñåáõÃÛ³Ý ³Ý¹³Ù å»ïáõÃÛáõÝÝ»ñÇ ÏáÕÙÇó Ç å³Ñ Ñ³ÝÓÝí³Í ÷³ëï³ÃÕÃ»ñÇÝ: 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5. ä³ÛÙ³Ý³íáñíáÕ ÏáÕÙ»ñÇ Ñ³Ù³ñ Ýáñ å³ñï³íáñáõÃÛáõÝÝ»ñ å³ñáõÝ³ÏáÕ ÷á÷áËáõÃÛáõÝÝ»ñÁ, ³ÛÝáõ³Ù»Ý³ÛÝÇí, áõÅÇ Ù»ç »Ý ÙïÝáõÙ ó³ÝÏ³ó³Í ä³ÛÙ³Ý³íáñíáÕ ÏáÕÙÇ Ñ³Ù³ñ ÙÇ³ÛÝ ¹ñ³ ÁÝ¹áõÝÙ³Ý ¹»åùáõÙ ¨ ÝÙ³Ý ÁÝ¹áõÝáõÙÇó »ñ»ëáõÝ ûñ ³Ýó: Üáñ å³ñï³íáñáõÃÛáõÝÝ»ñ å³ñáõÝ³ÏáÕ ÷á÷áËáõÃÛáõÝÝ»ñÇ ÁÝ¹áõÝÙ³Ý ÷³ëï³ÃÕÃ»ñÝ Ç å³Ñ »Ý Ñ³ÝÓÝíáõÙ ä¶Î ¶ÉË³íáñ ïÝûñ»ÝÇÝ, áñÁ ï»Õ»Ï³óÝáõÙ ¿ µáÉáñ ä³ÛÙ³Ý³íáñíáÕ ÏáÕÙ»ñÇÝ ÁÝ¹áõÝáõÙÁ ëï³Ý³Éáõ ¨ ÷á÷áËáõÃÛáõÝÝ»ñÇ áõÅÇ Ù»ç ÙïÝ»Éáõ Ù³ëÇÝ: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 xml:space="preserve">6. êáõÛÝ ÎáÝí»ÝóÇ³ÛÇ Ð³í»Éí³ÍáõÙ Ýßí³Í ýÇïáë³ÝÇï³ñ³Ï³Ý Ñ³í³ëï³·ñ»ñÇ Ó¨»ñÇÝ í»ñ³µ»ñáÕ ÷á÷áËáõÃÛáõÝÝ»ñÇ Ù³ëÇÝ ³é³ç³ñÏÝ»ñÝ áõÕ³ñÏíáõÙ »Ý ø³ñïáõÕ³ñÇÝ ¨ ùÝÝ³ñÏíáõÙ »Ý Ð³ÝÓÝ³ÅáÕáíÇ ÏáÕÙÇó Ñ³ëï³ïÙ³Ý Ñ³Ù³ñ: êáõÛÝ ÎáÝí»ÝóÇ³ÛÇ Ð³í»Éí³ÍáõÙ Ýßí³Í ýÇïáë³ÝÇï³ñ³Ï³Ý Ñ³í³ëï³·ñ»ñÇ Ó¨»ñÇÝ í»ñ³µ»ñáÕ` Ñ³í³ÝáõÃÛáõÝ ëï³ó³Í ÷á÷áËáõÃÛáõÝÝ»ñÝ áõÅÇ Ù»ç »Ý ÙïÝáõÙ ø³ñïáõÕ³ñÇ ÏáÕÙÇó µáÉáñ ä³ÛÙ³Ý³íáñíáÕ ÏáÕÙ»ñÇÝ Í³Ýáõó³·Çñ áõÕ³ñÏí»Éáõ ³Ùë³ÃíÇó ÇÝÝëáõÝ ûñ Ñ»ïá: 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 xml:space="preserve">7. êáõÛÝ ÎáÝí»ÝóÇ³ÛÇ Ð³í»Éí³ÍáõÙ Ýßí³Í ýÇïáë³ÝÇï³ñ³Ï³Ý Ñ³í³ëï³·ñ»ñÇ Ó¨»ñÇÝ í»ñ³µ»ñáÕ ÷á÷áËáõÃÛáõÝÝ»ñÇ áõÅÇ Ù»ç ÙïÝ»Éáõó Ñ»ïá áã ³í»ÉÇ, ù³Ý ï³ëÝ»ñÏáõ ³Ùëí³ ÁÝÃ³óùáõÙ ýÇïáë³ÝÇï³ñ³Ï³Ý Ñ³í³ëï³·ñ»ñÇ Ý³ËÏÇÝ ï³ñµ»ñ³ÏÝ»ñÁ ÝáõÛÝå»ë ûñÇÝ³Ï³Ý »Ý ëáõÛÝ ÎáÝí»ÝóÇ³ÛÇ Ýå³ï³ÏÝ»ñÇÝ Ñ³ëÝ»Éáõ Ñ³Ù³ñ: </w:t>
      </w:r>
    </w:p>
    <w:p>
      <w:pPr>
        <w:pStyle w:val="TextBody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XXII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àõÅÇ Ù»ç ÙïÝ»É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 xml:space="preserve">êáõÛÝ ÎáÝí»ÝóÇ³Ý »ñ»ù ëïáñ³·ñ³Í å»ïáõÃÛáõÝÝ»ñÇ ÏáÕÙÇó í³í»ñ³óí»Éáõó ³ÝÙÇç³å»ë Ñ»ïá áõÅÇ Ù»ç ¿ ÙïÝáõÙ Ýñ³Ýó ÙÇç¨: ²ÛÝ Ï³ñáÕ ¿ áõÅÇ Ù»ç ÙïÝ»É ó³ÝÏ³ó³Í å»ïáõÃÛ³Ý Ï³Ù ä¶Î ³Ý¹³Ù Ï³½Ù³Ï»ñåáõÃÛ³Ý Ñ³Ù³ñ, áñáÝù Ñ»ï³·³ÛáõÙ í³í»ñ³óÝáõÙ Ï³Ù ÙÇ³ÝáõÙ »Ý Ýñ³Ý` í³í»ñ³·ÇñÁ Ï³Ù ÙÇ³Ý³Éáõ Ù³ëÇÝ ÷³ëï³ÃáõÕÃÝ Ç å³Ñ Ñ³ÝÓÝ»Éáõ å³ÑÇó: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XXIII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â»ÕÛ³É Ñ³Ù³ñ»É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 xml:space="preserve">1. ò³ÝÏ³ó³Í ä³ÛÙ³Ý³íáñíáÕ ÏáÕÙ Ï³ñáÕ ¿ ó³ÝÏ³ó³Í Å³Ù³Ý³Ï ä¶Î ¶ÉË³íáñ ïÝûñ»ÝÇÝ Í³Ýáõó³·Çñ áõÕ³ñÏ»É ëáõÛÝ ÎáÝí»ÝóÇ³Ý ã»ÕÛ³É Ñ³Ûï³ñ³ñ»Éáõ Ù³ëÇÝ: ¶ÉË³íáñ ïÝûñ»ÝÝ ³Û¹ Ù³ëÇÝ ³ÝÙÇç³å»ë ï»Õ»Ï³óÝáõÙ ¿ µáÉáñ ä³ÛÙ³Ý³íáñíáÕ ÏáÕÙ»ñÇÝ: 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2. â»ÕÛ³É Ñ³Ûï³ñ³ñ»ÉÝ áõÅÇ Ù»ç ¿ ÙïÝáõÙ Í³Ýáõó³·ÇñÁ ä¶Î ¶ÉË³íáñ ïÝûñ»ÝÇ ëï³Ý³Éáõó Ù»Ï ï³ñÇ ³Ýó:</w:t>
      </w:r>
    </w:p>
    <w:p>
      <w:pPr>
        <w:pStyle w:val="Normal"/>
        <w:jc w:val="center"/>
        <w:rPr>
          <w:rFonts w:ascii="Times Armenian" w:hAnsi="Times Armenian" w:cs="Times Armenian"/>
          <w:szCs w:val="24"/>
          <w:lang w:val="en-AU"/>
        </w:rPr>
      </w:pPr>
      <w:r>
        <w:rPr>
          <w:rFonts w:cs="Times Armenian" w:ascii="Times Armenian" w:hAnsi="Times Armenian"/>
          <w:szCs w:val="24"/>
          <w:lang w:val="en-AU"/>
        </w:rPr>
      </w:r>
      <w:r>
        <w:br w:type="page"/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í»Éí³Í</w:t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  <w:t>üÆîàê²ÜÆî²ð²Î²Ü Ð²ì²êî²¶Æð Øà¸ºÈ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ÐÙ. 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--------------------------- µáõÛë»ñÇ å³ßïå³ÝáõÃÛ³Ý Ï³½Ù³Ï»ñåáõÃÛáõÝÁ 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____________________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-------------------------  µáõÛë»ñÇ å³ßïå³ÝáõÃÛ³Ý Ï³½Ù³Ï»ñåáõÃÛ³ÝÁ (Ï³½Ù³Ï»ñåáõÃÛáõÝÝ»ñÇÝ)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. ´»éÇ ÝÏ³ñ³·ÇñÁ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ñï³Ñ³ÝáÕÇ ³ÝáõÝÝ áõ Ñ³ëó»Ý                                      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»é ëï³óáÕÇ` Ñ³Ûï³ñ³ñ³·ñí³Í ³ÝáõÝÝ áõ Ñ³ëó»Ý   -------------------------___________________________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ö³Ã»ÃÝ»ñÇ ÃÇíÁ ¨ ÝÏ³ñ³·ÇñÁ                                         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ñµ»ñ³ÏÙ³Ý Ýß³ÝÝ»ñ ________________                    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Ì³·Ù³Ý í³ÛñÁ ________________________________    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Ûï³ñ³ñ³·ñí³Í ÷áË³¹ñ³ÙÇçáóÁ _____________ 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Ûï³ñ³ñ³·ñí³Í ÙáõïùÇ Ï»ïÁ ________________   -------------------------________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åñ³ÝùÇ ³Ýí³ÝáõÙÝ áõ Ñ³Ûï³ñ³ñ³·ñí³Í ù³Ý³ÏÁ 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áõÛë»ñÇ µáõë³µ³Ý³Ï³Ý ³Ýí³ÝáõÙÁ   _____________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tabs>
          <w:tab w:val="clear" w:pos="708"/>
          <w:tab w:val="left" w:pos="612" w:leader="none"/>
        </w:tabs>
        <w:rPr/>
      </w:pPr>
      <w:r>
        <w:rPr>
          <w:rFonts w:cs="Times Armenian" w:ascii="Times Armenian" w:hAnsi="Times Armenian"/>
          <w:szCs w:val="24"/>
          <w:lang w:val="en-US" w:eastAsia="ru-RU"/>
        </w:rPr>
        <w:tab/>
        <w:t>êáõÛÝáí Ñ³í³ëïíáõÙ ¿, áñ ÝÏ³ñ³·ñí³Í µáõÛë»ñÁ, µáõë³Ï³Ý ³ñï³¹ñ³ÝùÁ Ï³Ù ³ÛÉ ÑëÏíáÕ ³é³ñÏ³Ý»ñÁ »ÝÃ³ñÏí»É »Ý ï»ëã³Ï³Ý ëïáõ·Ù³Ý ¨/Ï³Ù ï»ëï³íáñí»É »Ý` Ñ³Ù³Ó³ÛÝ Ñ³Ù³å³ï³ëË³Ý å³ßïáÝ³Ï³Ý ÁÝÃ³ó³Ï³ñ·»ñÇ, ¨ Ñ³Ù³ñíáõÙ »Ý ½»ñÍ Ï³ñ³ÝïÇÝ³ÛÇÝ íÝ³ë³ïáõÝ»ñÇó, áñáÝù Ýßí³Í »Ý Ý»ñÏñáÕ ä³ÛÙ³Ý³íáñíáÕ ÏáÕÙÇ ÏáÕÙÇó ¨ Ñ³Ù³å³ï³ëË³ÝáõÙ »Ý Ý»ñÏñáÕ ä³ÛÙ³Ý³íáñíáÕ ÏáÕÙÇ Ý»ñÏ³ÛÇë ýÇïáë³ÝÇï³ñ³Ï³Ý å³Ñ³ÝçÝ»ñÇÝ, ³Û¹ ÃíáõÙ` ÑëÏíáÕ áã Ï³ñ³ÝïÇÝ³ÛÇÝ íÝ³ë³ïáõÝ»ñÇ Ñ³Ù³ñ å³Ñ³ÝçÝ»ñÇÝ:</w:t>
      </w:r>
    </w:p>
    <w:p>
      <w:pPr>
        <w:pStyle w:val="Normal"/>
        <w:tabs>
          <w:tab w:val="clear" w:pos="708"/>
          <w:tab w:val="left" w:pos="612" w:leader="none"/>
        </w:tabs>
        <w:jc w:val="both"/>
        <w:rPr>
          <w:rFonts w:ascii="Times Armenian" w:hAnsi="Times Armenian" w:cs="Times Armenian"/>
          <w:szCs w:val="24"/>
          <w:lang w:val="en-US" w:eastAsia="ru-RU"/>
        </w:rPr>
      </w:pPr>
      <w:r>
        <w:rPr>
          <w:rFonts w:cs="Times Armenian" w:ascii="Times Armenian" w:hAnsi="Times Armenian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612" w:leader="none"/>
        </w:tabs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¸ñ³Ýù ·áñÍÝ³Ï³ÝáõÙ ½»ñÍ »Ý Ý³¨ ³ÛÉ íÝ³ë³ïáõÝ»ñÇó:*</w:t>
      </w:r>
    </w:p>
    <w:p>
      <w:pPr>
        <w:pStyle w:val="Normal"/>
        <w:tabs>
          <w:tab w:val="clear" w:pos="708"/>
          <w:tab w:val="left" w:pos="612" w:leader="none"/>
        </w:tabs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I. Èñ³óáõóÇã Ñ³Ûï³ñ³ñ³·Çñ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III. ²Ëï³Ñ³ÝáõÙ ¨/Ï³Ù ³Ëï³½»ñÍÙ³Ý Ùß³ÏáõÙ 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Ùë³ÃÇíÁ  -----------------------   Øß³ÏáõÙ  -----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ÇÙÇ³Ï³Ý (³ÏïÇí µ³Õ³¹ñÇãÝ»ñ)          ------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/>
      </w:pPr>
      <w:r>
        <w:rPr>
          <w:rFonts w:cs="Times Armenian" w:ascii="Times Armenian" w:hAnsi="Times Armenian"/>
          <w:lang w:val="en-US"/>
        </w:rPr>
        <w:t>î¨áÕáõÃÛáõÝÁ ¨ ç»ñÙ³ëïÇ×³ÝÁ                ------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/>
      </w:pPr>
      <w:r>
        <w:rPr>
          <w:rFonts w:cs="Times Armenian" w:ascii="Times Armenian" w:hAnsi="Times Armenian"/>
          <w:lang w:val="en-US"/>
        </w:rPr>
        <w:t>´³Õ³¹ñáõÃÛáõÝÁ                                         -------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/>
      </w:pPr>
      <w:r>
        <w:rPr>
          <w:rFonts w:cs="Times Armenian" w:ascii="Times Armenian" w:hAnsi="Times Armenian"/>
          <w:lang w:val="en-US"/>
        </w:rPr>
        <w:t>Èñ³óáõóÇã ï»Õ»ÏáõÃÛáõÝÝ»ñ                     -------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----------------------------------------------------------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/>
      </w:pPr>
      <w:r>
        <w:rPr>
          <w:rFonts w:cs="Times Armenian" w:ascii="Times Armenian" w:hAnsi="Times Armenian"/>
          <w:lang w:val="en-US"/>
        </w:rPr>
        <w:t>î³Éáõ í³ÛñÁ                                               --------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(Î³½Ù³Ï»ñåáõÃÛ³Ý ÏÝÇùÁ)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/>
      </w:pPr>
      <w:r>
        <w:rPr>
          <w:rFonts w:cs="Times Armenian" w:ascii="Times Armenian" w:hAnsi="Times Armenian"/>
          <w:lang w:val="en-US"/>
        </w:rPr>
        <w:t>ÈÇ³½áñí³Í å³ßïáÝÛ³ÛÇ ³ÝáõÝÁ         --------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/>
      </w:pPr>
      <w:r>
        <w:rPr>
          <w:rFonts w:cs="Times Armenian" w:ascii="Times Armenian" w:hAnsi="Times Armenian"/>
          <w:lang w:val="en-US"/>
        </w:rPr>
        <w:t>²Ùë³ÃÇíÁ                                                  --------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(êïáñ³·ñáõÃÛáõÝ)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----------------------------------------------------------------------------------</w:t>
      </w:r>
    </w:p>
    <w:p>
      <w:pPr>
        <w:pStyle w:val="Normal"/>
        <w:ind w:right="-180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0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124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---------------------------------------------------  µáõÛë»ñÇ å³ßïå³ÝáõÃÛ³Ý Ï³½Ù³Ï»ñåáõÃÛáõÝÁ Ï³Ù Ýñ³ áñ¨¿ ³ßË³ï³ÏÇó Ï³Ù Ý»ñÏ³Û³óáõóÇã ãÇ ÏñáõÙ áã ÙÇ ýÇÝ³Ýë³Ï³Ý å³ñï³íáñáõÃÛáõÝ` Ï³åí³Í ëáõÛÝ Ñ³í³ëï³·ñÇ Ñ»ï:   </w:t>
      </w:r>
    </w:p>
    <w:p>
      <w:pPr>
        <w:pStyle w:val="Normal"/>
        <w:ind w:right="124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0" w:hanging="0"/>
        <w:jc w:val="both"/>
        <w:rPr/>
      </w:pPr>
      <w:r>
        <w:rPr>
          <w:rFonts w:cs="Times Armenian" w:ascii="Times Armenian" w:hAnsi="Times Armenian"/>
          <w:lang w:val="en-US"/>
        </w:rPr>
        <w:t>* ¶áñÍ³éÝ³Ï³Ý ¹ñáõÛÃ:</w:t>
      </w:r>
    </w:p>
    <w:p>
      <w:pPr>
        <w:pStyle w:val="Normal"/>
        <w:ind w:right="-18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8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 xml:space="preserve">üÆîàê²ÜÆî²ð²Î²Ü </w:t>
      </w:r>
      <w:r>
        <w:rPr>
          <w:rFonts w:cs="Times Armenian" w:ascii="Times Armenian" w:hAnsi="Times Armenian"/>
          <w:b/>
          <w:lang w:val="en-AU"/>
        </w:rPr>
        <w:t>Ð²ì²êî²¶Æð</w:t>
      </w:r>
      <w:r>
        <w:rPr>
          <w:rFonts w:cs="Times Armenian" w:ascii="Times Armenian" w:hAnsi="Times Armenian"/>
          <w:b/>
          <w:lang w:val="en-US"/>
        </w:rPr>
        <w:t xml:space="preserve"> ìºð²ðî²Ð²ÜØ²Ü Ð²Ø²ð</w:t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Ù. 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-----------------------------------------------------   µáõÛë»ñÇ å³ßïå³ÝáõÃÛ³Ý Ï³½Ù³Ï»ñåáõÃÛáõÝÁ 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(í»ñ³ñï³Ñ³ÝáÕ ä³ÛÙ³Ý³íáñíáÕ ÏáÕÙÁ)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---------------------------------------------------   µáõÛë»ñÇ å³ßïå³ÝáõÃÛ³Ý Ï³½Ù³Ï»ñåáõÃÛ³ÝÁ (Ï³½Ù³Ï»ñåáõÃÛáõÝÝ»ñÇÝ)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/>
      </w:pPr>
      <w:r>
        <w:rPr>
          <w:rFonts w:cs="Times Armenian" w:ascii="Times Armenian" w:hAnsi="Times Armenian"/>
          <w:lang w:val="en-US"/>
        </w:rPr>
        <w:t>(Ý»ñÙáõÍáÕ ä³ÛÙ³Ý³íáñíáÕ ÏáÕÙ(»ñ)Á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. ´»éÇ ÝÏ³ñ³·ÇñÁ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ñï³Ñ³ÝáÕÇ ³ÝáõÝÝ áõ Ñ³ëó»Ý                                         -----------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»é ëï³óáÕÇ` Ñ³Ûï³ñ³ñ³·ñí³Í ³ÝáõÝÝ áõ Ñ³ëó»Ý    ------------------------------------</w:t>
      </w:r>
    </w:p>
    <w:p>
      <w:pPr>
        <w:pStyle w:val="Normal"/>
        <w:rPr/>
      </w:pPr>
      <w:r>
        <w:rPr>
          <w:rFonts w:cs="Times Armenian" w:ascii="Times Armenian" w:hAnsi="Times Armenian"/>
          <w:lang w:val="en-US"/>
        </w:rPr>
        <w:t>ö³Ã»ÃÝ»ñÇ ÃÇíÁ ¨ ÝÏ³ñ³·ÇñÁ                                           ------------------------------------</w:t>
      </w:r>
    </w:p>
    <w:p>
      <w:pPr>
        <w:pStyle w:val="Normal"/>
        <w:rPr/>
      </w:pPr>
      <w:r>
        <w:rPr>
          <w:rFonts w:cs="Times Armenian" w:ascii="Times Armenian" w:hAnsi="Times Armenian"/>
          <w:lang w:val="en-US"/>
        </w:rPr>
        <w:t>î³ñµ»ñ³ÏÙ³Ý Ýß³ÝÝ»ñÁ                                                      ------------------------------------</w:t>
      </w:r>
    </w:p>
    <w:p>
      <w:pPr>
        <w:pStyle w:val="Normal"/>
        <w:rPr/>
      </w:pPr>
      <w:r>
        <w:rPr>
          <w:rFonts w:cs="Times Armenian" w:ascii="Times Armenian" w:hAnsi="Times Armenian"/>
          <w:lang w:val="en-US"/>
        </w:rPr>
        <w:t>Ì³·Ù³Ý í³ÛñÁ                                                                       ------------------------------------</w:t>
      </w:r>
    </w:p>
    <w:p>
      <w:pPr>
        <w:pStyle w:val="Normal"/>
        <w:rPr/>
      </w:pPr>
      <w:r>
        <w:rPr>
          <w:rFonts w:cs="Times Armenian" w:ascii="Times Armenian" w:hAnsi="Times Armenian"/>
          <w:lang w:val="en-US"/>
        </w:rPr>
        <w:t>Ð³Ûï³ñ³ñ³·ñí³Í ÷áË³¹ñ³ÙÇçáóÁ                               ------------------------------------</w:t>
      </w:r>
    </w:p>
    <w:p>
      <w:pPr>
        <w:pStyle w:val="Normal"/>
        <w:rPr/>
      </w:pPr>
      <w:r>
        <w:rPr>
          <w:rFonts w:cs="Times Armenian" w:ascii="Times Armenian" w:hAnsi="Times Armenian"/>
          <w:lang w:val="en-US"/>
        </w:rPr>
        <w:t>Ð³Ûï³ñ³ñ³·ñí³Í ÙáõïùÇ Ï»ïÁ                                       ------------------------------------</w:t>
      </w:r>
    </w:p>
    <w:p>
      <w:pPr>
        <w:pStyle w:val="Normal"/>
        <w:rPr/>
      </w:pPr>
      <w:r>
        <w:rPr>
          <w:rFonts w:cs="Times Armenian" w:ascii="Times Armenian" w:hAnsi="Times Armenian"/>
          <w:lang w:val="en-US"/>
        </w:rPr>
        <w:t>²åñ³ÝùÇ ³Ýí³ÝáõÙÝ áõ Ñ³Ûï³ñ³ñ³·ñí³Í ù³Ý³ÏÁ   ------------------------------------</w:t>
      </w:r>
    </w:p>
    <w:p>
      <w:pPr>
        <w:pStyle w:val="Normal"/>
        <w:rPr/>
      </w:pPr>
      <w:r>
        <w:rPr>
          <w:rFonts w:cs="Times Armenian" w:ascii="Times Armenian" w:hAnsi="Times Armenian"/>
          <w:lang w:val="en-US"/>
        </w:rPr>
        <w:t>´áõÛë»ñÇ µáõë³µ³Ý³Ï³Ý ³Ýí³ÝáõÙÁ                               -----------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êáõÛÝáí »ñ³ßË³íáñíáõÙ ¿, áñ í»ñÁ Ýßí³Í µáõÛë»ñÁ, µáõë³Ï³Ý ³ñï³¹ñ³ÝùÁ Ï³Ù ³ÛÉ Ï³ÝáÝ³Ï³ñ·íáÕ ³é³ñÏ³Ý»ñÁ Ý»ñÏñí»É »Ý ------------------------------------ (í»ñ³ñï³Ñ³ÝáÕ ä³ÛÙ³Ý³íáñíáÕ ÏáÕÙ) -------------------------------------Çó (Í³·Ù³Ý ä³ÛÙ³Ý³íáñíáÕ ÏáÕÙ), áñÝ áõÕ»Ïóí³Í ¿ üÇïáë³ÝÇï³ñ³Ï³Ý Ñ³í³ëï³·ñáí` ÑÙ. ------------------------------------* µÝûñÇÝ³Ï, áñÇ Ñ³ëï³ïí³Í ÇëÏ³Ï³Ý </w:t>
      </w:r>
      <w:r>
        <w:rPr>
          <w:rFonts w:eastAsia="Symbol" w:cs="Symbol" w:ascii="Symbol" w:hAnsi="Symbol"/>
        </w:rPr>
        <w:t></w:t>
      </w:r>
      <w:r>
        <w:rPr>
          <w:rFonts w:cs="Times Armenian" w:ascii="Times Armenian" w:hAnsi="Times Armenian"/>
          <w:lang w:val="en-US"/>
        </w:rPr>
        <w:t xml:space="preserve"> å³ï×»ÝÁ Ïóí³Í ¿ ëáõÛÝ Ñ³í³ëï³·ñÇÝ.  ¹ñ³Ýù ÷³Ã»Ã³íáñí³Í »Ý </w:t>
      </w:r>
      <w:r>
        <w:rPr>
          <w:rFonts w:eastAsia="Symbol" w:cs="Symbol" w:ascii="Symbol" w:hAnsi="Symbol"/>
        </w:rPr>
        <w:t></w:t>
      </w:r>
      <w:r>
        <w:rPr>
          <w:rFonts w:cs="Times Armenian" w:ascii="Times Armenian" w:hAnsi="Times Armenian"/>
          <w:lang w:val="en-US"/>
        </w:rPr>
        <w:t xml:space="preserve"> ëÏ½µÝ³Ï³Ý, í»ñ³÷³Ã»Ã³íáñí³Í »Ý </w:t>
      </w:r>
      <w:r>
        <w:rPr>
          <w:rFonts w:eastAsia="Symbol" w:cs="Symbol" w:ascii="Symbol" w:hAnsi="Symbol"/>
        </w:rPr>
        <w:t></w:t>
      </w:r>
      <w:r>
        <w:rPr>
          <w:rFonts w:cs="Times Armenian" w:ascii="Times Armenian" w:hAnsi="Times Armenian"/>
          <w:lang w:val="en-US"/>
        </w:rPr>
        <w:t xml:space="preserve"> Ýáñ µ»éÝ³ñÏÕ»ñáõÙ, áñáÝù ÑÇÙÝí³Í »Ý üÇïáë³ÝÇï³ñ³Ï³Ý Ñ³í³ëï³·ñÇ µÝûñÇÝ³ÏÇ, Éñ³óáõóÇã ï»ëã³Ï³Ý ëïáõ·Ù³Ý í³ñ </w:t>
      </w:r>
      <w:r>
        <w:rPr>
          <w:rFonts w:eastAsia="Symbol" w:cs="Symbol" w:ascii="Symbol" w:hAnsi="Symbol"/>
        </w:rPr>
        <w:t></w:t>
      </w:r>
      <w:r>
        <w:rPr>
          <w:rFonts w:cs="Times Armenian" w:ascii="Times Armenian" w:hAnsi="Times Armenian"/>
          <w:lang w:val="en-US"/>
        </w:rPr>
        <w:t xml:space="preserve">. ¹ñ³Ýù Ñ³Ù³å³ï³ëË³ÝáõÙ »Ý Ý»ñÏñáÕ ä³ÛÙ³Ý³íáñíáÕ ÏáÕÙÇ ýÇïáë³ÝÇï³ñ³Ï³Ý å³Ñ³ÝçÝ»ñÇÝ, ¨ áñ ------------------------------------- áõÙ (í»ñ³ñï³Ñ³ÝáÕ ä³ÛÙ³Ý³íáñíáÕ ÏáÕÙ) å³Ñ»ëï³íáñÙ³Ý ÁÝÃ³óùáõÙ ³åñ³ÝùÁ ãÇ »ÝÃ³ñÏí»É í³ñ³ÏÙ³Ý éÇëÏÇ:    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612" w:leader="none"/>
        </w:tabs>
        <w:rPr/>
      </w:pPr>
      <w:r>
        <w:rPr>
          <w:rFonts w:cs="Times Armenian" w:ascii="Times Armenian" w:hAnsi="Times Armenian"/>
          <w:lang w:val="en-US"/>
        </w:rPr>
        <w:t xml:space="preserve">* Èñ³óñ»ù Ñ³Ù³å³ï³ëË³Ý </w:t>
      </w:r>
      <w:r>
        <w:rPr>
          <w:rFonts w:eastAsia="Symbol" w:cs="Symbol" w:ascii="Symbol" w:hAnsi="Symbol"/>
        </w:rPr>
        <w:t></w:t>
      </w:r>
      <w:r>
        <w:rPr>
          <w:rFonts w:cs="Times Armenian" w:ascii="Times Armenian" w:hAnsi="Times Armenian"/>
          <w:lang w:val="en-US"/>
        </w:rPr>
        <w:t xml:space="preserve"> ¹³ßï»ñÁ:</w:t>
      </w:r>
    </w:p>
    <w:p>
      <w:pPr>
        <w:pStyle w:val="Normal"/>
        <w:tabs>
          <w:tab w:val="clear" w:pos="708"/>
          <w:tab w:val="left" w:pos="612" w:leader="none"/>
        </w:tabs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I. Èñ³óáõóÇã Ñ³Ûï³ñ³ñ³·Çñ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II. ²Ëï³Ñ³ÝáõÙ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Ùë³ÃÇíÁ ----------------------------   Øß³ÏáõÙ ---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ÇÙÇ³Ï³Ý (³ÏïÇí µ³Õ³¹ñÇãÝ»ñ)     ---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î¨áÕáõÃÛáõÝÁ ¨ ç»ñÙ³ëïÇ×³ÝÁ            ---------------------------- 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³Õ³¹ñáõÃÛáõÝÁ                                       ---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-----------------------------------------------------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Èñ³óáõóÇã ï»Õ»ÏáõÃÛáõÝÝ»ñ                 ---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Éáõ í³ÛñÁ                                             ---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(Î³½Ù³Ï»ñåáõÃÛ³Ý ÏÝÇùÁ)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ÈÇ³½áñí³Í å³ßïáÝÛ³ÛÇ ³ÝáõÝÁ        ---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Ùë³ÃÇíÁ                                                 ----------------------------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(êïáñ³·ñáõÃÛáõÝ)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-----------------------------------------------------------------------------------</w:t>
      </w:r>
    </w:p>
    <w:p>
      <w:pPr>
        <w:pStyle w:val="Normal"/>
        <w:ind w:right="-180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124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----------------------------  µáõÛë»ñÇ å³ßïå³ÝáõÃÛ³Ý Ï³½Ù³Ï»ñåáõÃÛáõÝÁ Ï³Ù Ýñ³ áñ¨¿ ³ßË³ï³ÏÇó Ï³Ù Ý»ñÏ³Û³óáõóÇã ãÇ ÏñáõÙ áã ÙÇ ýÇÝ³Ýë³Ï³Ý å³ñï³íáñáõÃÛáõÝ` Ï³åí³Í ëáõÛÝ Ñ³í³ëï³·ñÇ Ñ»ï:   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Web"/>
        <w:spacing w:lineRule="atLeast" w:line="245"/>
        <w:rPr>
          <w:rFonts w:ascii="Times Armenian" w:hAnsi="Times Armenian" w:cs="Times Armenian"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i/>
          <w:sz w:val="28"/>
          <w:szCs w:val="28"/>
          <w:lang w:val="en-US"/>
        </w:rPr>
        <w:tab/>
      </w:r>
      <w:r>
        <w:rPr>
          <w:rFonts w:cs="Times Armenian" w:ascii="Times Armenian" w:hAnsi="Times Armenian"/>
          <w:b/>
          <w:i/>
          <w:sz w:val="28"/>
          <w:szCs w:val="28"/>
          <w:lang w:val="en-US"/>
        </w:rPr>
        <w:t xml:space="preserve">ÎáÝí»ÝóÇ³Ý áõÅÇ Ù»ç ¿ Ùï»É 2006Ã. ÑáõÝÇëÇ 9-Çó </w:t>
      </w:r>
      <w:r>
        <w:rPr>
          <w:rFonts w:cs="Times Armenian" w:ascii="Times Armenian" w:hAnsi="Times Armenian"/>
          <w:i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color w:val="FF0000"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color w:val="FF0000"/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Armenian" w:hAnsi="Times Armenian" w:cs="Times Armenian"/>
      <w:b/>
      <w:sz w:val="28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Armenian" w:hAnsi="Times Armenian" w:cs="Times Armenian"/>
      <w:b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Armenian" w:hAnsi="Times Armenian" w:cs="Times Armenian"/>
      <w:b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rFonts w:ascii="Times Armenian" w:hAnsi="Times Armenian" w:cs="Times Armenian"/>
      <w:b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Armenian" w:hAnsi="Times Armeni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yperlink1">
    <w:name w:val="Hyperlink1"/>
    <w:basedOn w:val="DefaultParagraphFont"/>
    <w:qFormat/>
    <w:rPr>
      <w:b/>
      <w:bCs/>
      <w:strike w:val="false"/>
      <w:dstrike w:val="false"/>
      <w:color w:val="336633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LatArm" w:hAnsi="Arial LatArm" w:cs="Arial LatArm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Cs w:val="20"/>
      <w:lang w:val="en-AU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color w:val="00008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Cs w:val="20"/>
      <w:u w:val="single"/>
      <w:lang w:val="en-AU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Armenian" w:hAnsi="Times Armenian" w:cs="Times Armenian"/>
      <w:szCs w:val="22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6:09:00Z</dcterms:created>
  <dc:creator>403-1</dc:creator>
  <dc:description/>
  <cp:keywords/>
  <dc:language>en-US</dc:language>
  <cp:lastModifiedBy>LEGAL</cp:lastModifiedBy>
  <dcterms:modified xsi:type="dcterms:W3CDTF">2011-01-26T10:52:00Z</dcterms:modified>
  <cp:revision>12</cp:revision>
  <dc:subject/>
  <dc:title>INTERNATIONAL PLANT PROTECTION CONVENTION </dc:title>
</cp:coreProperties>
</file>